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17.10.2011 №0156300015511000066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соревнования с детскими дошкольными учреждения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соревнования с детскими дошкольными учреждения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ТЗ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МАОУ «СОШ № 44» (г. Пермь, проспект Парковый, 28)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ябрь 2011 г., дата проведения мероприятия уточняется с Заказчиком.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и оплата за оказанную Исполнителем Услугу осуществляется Заказчиком по безналичному расчету в течение 20 (двадцать) банковских дней с момента предоставления: - подписанного сторонами акта сдачи- приемки Услуг (Приложение №2 муниципальный контракт). - счета. - унифицированного отчета о проведении массового мероприятия (Приложение №3 муниципальный контракт ) после каждого проведенного мероприятия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0"/>
        <w:gridCol w:w="4737"/>
      </w:tblGrid>
      <w:tr>
        <w:trPr/>
        <w:tc>
          <w:tcPr>
            <w:tcW w:w="5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1 09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7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6"/>
        <w:gridCol w:w="3981"/>
      </w:tblGrid>
      <w:tr>
        <w:trPr/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fin-1</dc:creator>
  <dc:description/>
  <cp:keywords/>
  <dc:language>en-US</dc:language>
  <cp:lastModifiedBy>fin-1</cp:lastModifiedBy>
  <dcterms:modified xsi:type="dcterms:W3CDTF">2011-10-17T04:21:00Z</dcterms:modified>
  <cp:revision>5</cp:revision>
  <dc:subject/>
  <dc:title/>
</cp:coreProperties>
</file>