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479"/>
        <w:gridCol w:w="8037"/>
      </w:tblGrid>
      <w:tr>
        <w:trPr/>
        <w:tc>
          <w:tcPr>
            <w:tcW w:w="2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803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6300007411000042 от 17.10.2011</w:t>
            </w:r>
          </w:p>
        </w:tc>
      </w:tr>
      <w:tr>
        <w:trPr>
          <w:trHeight w:val="1080" w:hRule="atLeast"/>
        </w:trPr>
        <w:tc>
          <w:tcPr>
            <w:tcW w:w="2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проса котировок: </w:t>
            </w:r>
          </w:p>
        </w:tc>
        <w:tc>
          <w:tcPr>
            <w:tcW w:w="8037" w:type="dxa"/>
            <w:tcBorders/>
            <w:tcMar>
              <w:right w:w="48" w:type="dxa"/>
            </w:tcMar>
          </w:tcPr>
          <w:p>
            <w:pPr>
              <w:pStyle w:val="Style17"/>
              <w:spacing w:lineRule="auto" w:line="240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изыскательные работы по  р</w:t>
            </w:r>
            <w:r>
              <w:rPr>
                <w:bCs/>
                <w:spacing w:val="4"/>
                <w:sz w:val="22"/>
                <w:szCs w:val="22"/>
              </w:rPr>
              <w:t>еконструкции сетей наружного освещения улицы Братьев Игнатовых (ПИР) в рамках ВЦП «Светлый город»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803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479"/>
        <w:gridCol w:w="8037"/>
      </w:tblGrid>
      <w:tr>
        <w:trPr/>
        <w:tc>
          <w:tcPr>
            <w:tcW w:w="2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803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803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803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permblag@yandex.ru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ашкиров Иван Серге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3367"/>
        <w:gridCol w:w="7149"/>
      </w:tblGrid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контракта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Style17"/>
              <w:spacing w:lineRule="auto" w:line="240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изыскательные работы по  р</w:t>
            </w:r>
            <w:r>
              <w:rPr>
                <w:bCs/>
                <w:spacing w:val="4"/>
                <w:sz w:val="22"/>
                <w:szCs w:val="22"/>
              </w:rPr>
              <w:t>еконструкции сетей наружного освещения улицы Братьев Игнатовых (ПИР) в рамках ВЦП «Светлый город»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98 000,00 Российский рубль 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выполнения работ должна быть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максимальной цены контракта: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стоимости выполнения работ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Style w:val="Iceouttxt5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7421029 Инженерные услуги в области проектно - строительных работ прочие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выполняются в соответствии с задание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658"/>
        <w:gridCol w:w="7858"/>
      </w:tblGrid>
      <w:tr>
        <w:trPr/>
        <w:tc>
          <w:tcPr>
            <w:tcW w:w="26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58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заданием.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58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60 календарных дней с даты заключения договора.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58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3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, с применением штрафных санкций, предусмотренных договоро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791"/>
        <w:gridCol w:w="7725"/>
      </w:tblGrid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: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34"/>
        <w:gridCol w:w="7682"/>
      </w:tblGrid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: </w:t>
            </w:r>
          </w:p>
        </w:tc>
        <w:tc>
          <w:tcPr>
            <w:tcW w:w="7682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г.Пермь, ул.Ленина, 25, каб.1 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82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.10.2011 09:00:00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82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.10.2011 11:00:00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82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0:00Z</dcterms:created>
  <dc:creator>Третьякова Елена Юрьевна</dc:creator>
  <dc:description/>
  <cp:keywords/>
  <dc:language>en-US</dc:language>
  <cp:lastModifiedBy>Ahmed</cp:lastModifiedBy>
  <cp:lastPrinted>2011-10-17T16:24:00Z</cp:lastPrinted>
  <dcterms:modified xsi:type="dcterms:W3CDTF">2011-10-17T10:50:00Z</dcterms:modified>
  <cp:revision>81</cp:revision>
  <dc:subject/>
  <dc:title/>
</cp:coreProperties>
</file>