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 2011 года  № 8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услуг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1 от 18.10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81 от 18.10.2011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_____      _____________________            ____________________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10-17T03:47:00Z</dcterms:modified>
  <cp:revision>23</cp:revision>
  <dc:subject/>
  <dc:title>Приложение № 1</dc:title>
</cp:coreProperties>
</file>