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иложение № 4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извещению о проведении запроса котировок № 81 от  18.10.2011г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5301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1703"/>
        <w:gridCol w:w="1701"/>
        <w:gridCol w:w="4253"/>
        <w:gridCol w:w="2693"/>
      </w:tblGrid>
      <w:tr>
        <w:trPr>
          <w:trHeight w:val="2230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услуг на период действия договора (койко-дне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услуг за 1 койко/день, руб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основании решения правительства Пермского края №39 от 28.01.2011г. утвержден базовый тариф на оплату медицинской помощи, оказываемой в рамках территориальной программы обязательного медицинского страхования на территории Пермского кра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 услуг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обеспечению лечебным питанием пациентов находящихся на стационарном лечении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ко-ден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3 000,00</w:t>
            </w:r>
          </w:p>
        </w:tc>
      </w:tr>
      <w:tr>
        <w:trPr>
          <w:trHeight w:val="321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3 0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 составляет 183 000,00 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лавный врач</w:t>
        <w:tab/>
        <w:tab/>
        <w:tab/>
        <w:tab/>
        <w:tab/>
        <w:tab/>
        <w:t xml:space="preserve">                                                           Л.В.Полякова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1</cp:lastModifiedBy>
  <cp:lastPrinted>2011-09-29T10:07:00Z</cp:lastPrinted>
  <dcterms:modified xsi:type="dcterms:W3CDTF">2011-10-17T04:58:00Z</dcterms:modified>
  <cp:revision>20</cp:revision>
  <dc:subject/>
  <dc:title/>
</cp:coreProperties>
</file>