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извещению о проведении запроса котировок  № 82 от 18 октября 2011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  <w:r>
        <w:rPr/>
        <w:t xml:space="preserve"> </w:t>
      </w:r>
    </w:p>
    <w:tbl>
      <w:tblPr>
        <w:tblW w:w="9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20"/>
        <w:gridCol w:w="4020"/>
        <w:gridCol w:w="2360"/>
        <w:gridCol w:w="2320"/>
      </w:tblGrid>
      <w:tr>
        <w:trPr>
          <w:trHeight w:val="6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з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Требования к товару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араметры и условия требований к товару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редлагаемые характеристики товара в рамках установленных параметров и условий  (указать)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Аполипротеин А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тод: иммунотурбидиметрический метод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ПО А1 Монореагент: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менее 2 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>×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30 м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оликлональные антитела (козел) к АПО А1 человек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Фосфатный буфер (рН 7,4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олиэтиленгликоль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 %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Азид натр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0,095 %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а волны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40, Hg 334/365 нм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нейность в диапазон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40– 300 мг/д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Аполипротеин B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тод: иммунотурбидиметрический метод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ПО А1 Монореагент: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менее 2 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>×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30 м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оликлональные антитела (козел) к АПО B человек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Фосфатный буфер (рН 7,4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олиэтиленгликоль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2 %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Азид натр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0,095 %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а волны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40, Hg 334/365 нм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нейность в диапазон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20– 800 мг/д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Липопротеин 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тод: турбидиметрический метод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фер (рН 7,4):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менее 2 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>×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25 м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Хлорид натрия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0,9 %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Детерген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0,05 %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Азид натр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0,095 %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атексный реагент: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менее 1 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>×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3 м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Латексные частицы, покрытые антителами к ЛП (а) (козел)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0,05 %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Глициновый буфер (рН 8,3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Альбумин бычьей сыворотк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 %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Азид натр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0,095 %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а волны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70, Hg 578 нм, (550 – 600 нм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нейность в диапазон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6 - 200 мг/д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Контрольный материал для  контроля качества в клинических лабораториях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офилизированны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ттестованные значения компонентов в области нормы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менее 6 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>×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5 м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лакон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Контрольный материал для  контроля качества в клинических лабораториях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офилизированны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ттестованные значения компонентов в области патологи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менее 6 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>×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5 м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лакон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реатинкиназ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реагентов для определения активности МВ-фракции креатинкиназы в сыворотке и плазме кров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Ф-кинетический метод с иммуноингибирование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бор для полуавтоматических и автоматических анализаторов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для ручного анализа, полуавтоматических и автоматических анализатор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4 фл. × 20 мл; 4 фл. × 5  м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Холестерин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рментативный колориметрический метод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став реагента входит антилипидный фактор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дура проведения анализа: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днореагентная (реагент и стандарт готовы к использованию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реагентов при температуре 2-8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до конца срока годност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ферментативного реагента: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и температуре 15–25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 xml:space="preserve">°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2 недел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рментативный реаген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400 м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сфатный буфер (рН 6,5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0 ммоль/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-аминофеназол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0,3 ммоль/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нол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 ммоль/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оксидаз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 КЕ/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холестеринэстераза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50 Е/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олестериноксидаз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0 Е/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зид натрия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0,05%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ндарт холестери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 м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олестерин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менее 5,17 ммоль/л (200мг/дл)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а волны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00 , Hg 546 нм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нейность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менее 750 мг/дл (19,3 ммоль/л)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следуемый образец: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воротка, плазм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результат теста не влияет присутствие гемоглобина в концентрации до 2 г/л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Холестерин ЛПВ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тод осаждения фосфовольфрамовой кислотой и хлоридом маг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следуемый материал: сыворотка или плазма, обработанная гепарином или ЭДТ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реагентов при температуре 2–25 С° до конца срока годност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аждающий реаген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менее 4 фл. 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>×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80 м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сфовольфрамовая кислот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0,55 ммоль/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лорид маг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25,0 ммоль/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ндарт холестери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менее 1 фл. 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>×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3 м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олестерин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,29 ммоль/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а волны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00 нм, Hg 546 нм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Триглицериды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ерментативный колориметрический тест для определения концентрации триглицеридов  с АЛФ (антилипидным фактором)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нореаген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0 м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PIPES  буфер  (рН  7.5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менее 50 ммоль/л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-хлорфенол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менее 5 ммоль/л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-аминоантипирин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менее 0,25 ммоль/л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оны маг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менее 4,5 ммоль/л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ТФ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менее 2 ммоль/л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паз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менее 1,3 Е/мл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оксидаза (ПОД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менее 0,5 Е/мл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ицеролкиназа (ГК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менее 0,4 Е/мл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ицерол-3-фосфат оксидаза (ГФО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менее 1,5 Е/мл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ндарт триглицерид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 фл. × 3 м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иглицериды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менее 2,28 ммоль/л  (200мг/дл)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пределен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4 фл. × 100 м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генты стабильны после вскрытия вплоть до указанной даты при температуре хранения от 2 до 8 °С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нореагент сохраняет стабильность в течение 4 недель при температуре хранения от 20 до 25 °С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а волны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00, Hg 546 нм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Аполипротеин А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тод: иммунотурбидиметрический метод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ПО А1/В Стандарт: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менее 2 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>×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1 м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Лиофилизированная рекальцифицированная плазма человек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Азид натр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0,095 %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а волны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40, Hg 334/365 нм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нейность в диапазон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40 – 300 мг/д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Липопротеин 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тод: турбидиметрический метод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ндарт: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менее 2 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>×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,5 м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Азид натр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0,095 %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атексный реагент: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менее 1 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>×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3 м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дк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 основе человеческой сыворотки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а волны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70, Hg 578 нм, (550 – 600 нм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нейность в диапазон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6 – 200 мг/д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Мукасол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флако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0 м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флаконов в упаковк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 фл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упаковк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auto" w:line="240" w:before="0" w:after="0"/>
        <w:ind w:right="29" w:hanging="0"/>
        <w:rPr/>
      </w:pPr>
      <w:r>
        <w:rPr>
          <w:b/>
          <w:spacing w:val="-10"/>
          <w:sz w:val="20"/>
          <w:szCs w:val="20"/>
        </w:rPr>
        <w:t>_____________________</w:t>
        <w:tab/>
        <w:tab/>
        <w:t xml:space="preserve">                ______________________</w:t>
        <w:tab/>
        <w:tab/>
        <w:t xml:space="preserve">                __________________</w:t>
      </w:r>
    </w:p>
    <w:p>
      <w:pPr>
        <w:pStyle w:val="Normal"/>
        <w:tabs>
          <w:tab w:val="clear" w:pos="708"/>
          <w:tab w:val="center" w:pos="5173" w:leader="none"/>
          <w:tab w:val="left" w:pos="7425" w:leader="none"/>
          <w:tab w:val="left" w:pos="9075" w:leader="none"/>
        </w:tabs>
        <w:spacing w:lineRule="auto" w:line="240" w:before="0" w:after="0"/>
        <w:rPr/>
      </w:pPr>
      <w:r>
        <w:rPr>
          <w:sz w:val="20"/>
          <w:szCs w:val="20"/>
        </w:rPr>
        <w:t>(должность) м.п.                                             (подпись)</w:t>
        <w:tab/>
        <w:t xml:space="preserve">                                                           (расшифровка)</w:t>
        <w:tab/>
      </w:r>
    </w:p>
    <w:sectPr>
      <w:type w:val="nextPage"/>
      <w:pgSz w:w="11906" w:h="16838"/>
      <w:pgMar w:left="993" w:right="566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6:19:00Z</dcterms:created>
  <dc:creator>Ознакомительная версия</dc:creator>
  <dc:description/>
  <cp:keywords/>
  <dc:language>en-US</dc:language>
  <cp:lastModifiedBy>Пользователь</cp:lastModifiedBy>
  <cp:lastPrinted>2011-02-24T11:35:00Z</cp:lastPrinted>
  <dcterms:modified xsi:type="dcterms:W3CDTF">2011-10-17T05:01:00Z</dcterms:modified>
  <cp:revision>8</cp:revision>
  <dc:subject/>
  <dc:title/>
</cp:coreProperties>
</file>