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(снос, кронирование, санитарная обрезка и посадка деревьев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(снос, кронирование, санитарная обрезка и посадка деревьев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 246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сквер по ул. Леонова, Бульвар по ул. Леоно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настоящего контракта по 20.12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562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7 811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39:00Z</dcterms:created>
  <dc:creator>t_makarova</dc:creator>
  <dc:description/>
  <cp:keywords/>
  <dc:language>en-US</dc:language>
  <cp:lastModifiedBy>t_makarova</cp:lastModifiedBy>
  <dcterms:modified xsi:type="dcterms:W3CDTF">2011-10-18T04:39:00Z</dcterms:modified>
  <cp:revision>1</cp:revision>
  <dc:subject/>
  <dc:title/>
</cp:coreProperties>
</file>