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2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пожарных водоемов в Орджоникидзевском районе города Перми в 2011 году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0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ая инвентаризация бесхозяйных пожарных водоемов в Орджоникидзевском районе города Перми в 2011 году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308,6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202 Планы и чертежи инженерных объектов в виде оригиналов, выполненных от ру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- проведение технической инвентаризации двенадцати бесхозяйных пожарных водоемов в Орджоникидзевском районе города Перми, указан в Техническом задании (Приложение №1 к документации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 район, бесхозяйные пожарные водоемы расположены по адресам: ул. Бакинских комиссаров, 28; ул. Новогодняя, 11; ул. Федотова, 2; ул. Бушмакина, 7; ул. Менжинского, 53; ул. Щитовая, 5; ул. Ольховская, 7; ул. Трясолобова, 71; ул. Зарайская, 12; ул. Фрунзе-пер. Рудянский; ул. Трясолобова, 118; ул. Радистов, 16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-15 календарных дней с момента подписа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865,4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1 09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</w:t>
            </w:r>
          </w:p>
        </w:tc>
      </w:tr>
      <w:tr>
        <w:trPr>
          <w:trHeight w:val="112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0"/>
        <w:gridCol w:w="55"/>
      </w:tblGrid>
      <w:tr>
        <w:trPr/>
        <w:tc>
          <w:tcPr>
            <w:tcW w:w="10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18.10.201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kern w:val="2"/>
        </w:rPr>
        <w:t>Глава администрации района                  __________________                                         Л.В. Королев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134" w:right="56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24:00Z</dcterms:created>
  <dc:creator>eltorg</dc:creator>
  <dc:description/>
  <cp:keywords/>
  <dc:language>en-US</dc:language>
  <cp:lastModifiedBy>gohova</cp:lastModifiedBy>
  <dcterms:modified xsi:type="dcterms:W3CDTF">2011-10-17T05:33:00Z</dcterms:modified>
  <cp:revision>5</cp:revision>
  <dc:subject/>
  <dc:title/>
</cp:coreProperties>
</file>