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отдыха детей-инвалид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отдыха детей-инвалид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6 1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о в Приложении 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и включает затраты Исполнителя на проезд детей-инвалидов и сопровождающих до г. Москвы и обратно, затраты на транспорт для встречи группы (в день приезда) и провода группы (в день отъезда), в г. Москве, проживание, трехразовое горячее питание, одноразовое горячее питание в поезде в вагоне-ресторане, постельное белье в поезде, экскурсионную программу (включая стоимость входных билетов в заявленные места), страхование, уплату налогов, сборов и других обязательных платежей, связанных с предоставлением услуг Исполнителем по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0010 Услуги бюро путешествий и туристских агентств [6350110] - [6350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г.Моск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ериод с 07.11.2011 по 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 (счета-фактуры для плательщиков НДС), подписания товарной накладной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9:00Z</dcterms:created>
  <dc:creator>shabalina-si</dc:creator>
  <dc:description/>
  <cp:keywords/>
  <dc:language>en-US</dc:language>
  <cp:lastModifiedBy>shabalina-si</cp:lastModifiedBy>
  <dcterms:modified xsi:type="dcterms:W3CDTF">2011-10-14T08:19:00Z</dcterms:modified>
  <cp:revision>2</cp:revision>
  <dc:subject/>
  <dc:title/>
</cp:coreProperties>
</file>