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9851100003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апитальный ремонт ком.№39, ком.№ 40, ком.№115 стационара по адресу: ул.Ленина 13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Детская городская клиническая больница № 3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д.1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д.1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д.1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bolinf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342) 21244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342) 21279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усынина Марина Юр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снованием для установления начальной (максимальной) цены гражданско-правового договора является Локальный сметный расчет.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апитальный ремонт ком.№39, ком.№ 40, ком.№115 стационара по адресу: ул.Ленина 13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74 799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28107 Больница детска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едставлено в Техническом задании (Приложение №1) и в Локальном сметном расчете (Приложение №2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д.13,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боты долны быть выполнены в течение 30 (тридцать) календарных дней с момента подписания гражданско-правового Договор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 739,95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7 479,9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договор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.10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10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1.10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7.10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3:09:00Z</dcterms:created>
  <dc:creator>User</dc:creator>
  <dc:description/>
  <cp:keywords/>
  <dc:language>en-US</dc:language>
  <cp:lastModifiedBy>User</cp:lastModifiedBy>
  <dcterms:modified xsi:type="dcterms:W3CDTF">2011-10-17T13:10:00Z</dcterms:modified>
  <cp:revision>2</cp:revision>
  <dc:subject/>
  <dc:title>Извещение</dc:title>
</cp:coreProperties>
</file>