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документации об аукцион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хническое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284" w:hanging="0"/>
        <w:rPr>
          <w:b/>
          <w:b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на выполнение работ  по капитальному ремонту ком. № 39, ком. № 40, </w:t>
      </w:r>
    </w:p>
    <w:p>
      <w:pPr>
        <w:pStyle w:val="Normal"/>
        <w:jc w:val="center"/>
        <w:rPr/>
      </w:pPr>
      <w:r>
        <w:rPr/>
        <w:t xml:space="preserve">ком. № 115  стационара  по адресу: ул.Ленина 13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tbl>
      <w:tblPr>
        <w:tblW w:w="10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345"/>
        <w:gridCol w:w="1384"/>
        <w:gridCol w:w="1260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№ 3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43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отолочные пластиковые с комплектующи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электротехнический плинтус: один сечением до 3х4 м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дного пров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 пластиковый для  электропровод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>
          <w:trHeight w:val="58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(пири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стровый ЛВО 5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каркасов из ПН и ПС профил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листовыми материал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ластиков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6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 двупольн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0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  <w:tab w:val="right" w:pos="1032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ната № 40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реечных алюминиевы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</w:tr>
      <w:tr>
        <w:trPr>
          <w:trHeight w:val="50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электротехнический плинтус: один сечением до 3х4 м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дного пров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915</w:t>
            </w:r>
          </w:p>
        </w:tc>
      </w:tr>
      <w:tr>
        <w:trPr>
          <w:trHeight w:val="5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: одноклавишный неутопленного типа при открытой проводке(пирим)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Светильник точечный R80 (белы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стен из кирпича внутренних(закладка проем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 локтево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ушевых кабин: со стальными поддон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 с душевой сетко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10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№ 115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отолочные пластиковые с комплектующи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электротехнический плинтус: один сечением до 3х4 м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дного пров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(пири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стровый ЛВО 5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каркасов из ПН и ПС профил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листовыми материал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ластиков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6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2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 двупольн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ладки стен из: кирпич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стен из кирпича внутренних(закладка проема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 локтево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 двухсекционна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1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 пластиков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 двупольны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7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того начальная (максимальная) цена      -    574799,00 рублей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Все торговые наименования (марки материалов) читать в редакции "... или эквивалент"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49:00Z</dcterms:created>
  <dc:creator>User</dc:creator>
  <dc:description/>
  <cp:keywords/>
  <dc:language>en-US</dc:language>
  <cp:lastModifiedBy>User</cp:lastModifiedBy>
  <cp:lastPrinted>2011-10-17T11:40:00Z</cp:lastPrinted>
  <dcterms:modified xsi:type="dcterms:W3CDTF">2011-10-17T06:12:00Z</dcterms:modified>
  <cp:revision>7</cp:revision>
  <dc:subject/>
  <dc:title>                                                                                                      Приложение № 1</dc:title>
</cp:coreProperties>
</file>