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 xml:space="preserve">Извещение 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38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мплантируемых изделий и инструментария для данных изделий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7609"/>
      </w:tblGrid>
      <w:tr>
        <w:trPr/>
        <w:tc>
          <w:tcPr>
            <w:tcW w:w="2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0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532"/>
        <w:gridCol w:w="7038"/>
        <w:gridCol w:w="532"/>
      </w:tblGrid>
      <w:tr>
        <w:trPr/>
        <w:tc>
          <w:tcPr>
            <w:tcW w:w="2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7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7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57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7659 </w:t>
            </w:r>
          </w:p>
        </w:tc>
      </w:tr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57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8899 </w:t>
            </w:r>
          </w:p>
        </w:tc>
      </w:tr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7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мплантируемых изделий и инструментария для данных изделий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2 192,70 Российский рубль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в документации о запросе котировок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Цена договора определяется в твердых ценах, неизменных на весь период выполнения Договора.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92 Имплантируемые приспособления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ся единовременно, в течение 3-ех дней с момента подписания сторонами Договора.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ставленных товаров, не предусмотренных Договором, не производится. 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акта приема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(Предпринимательская деятельность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0.2011 09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1 16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в документации о запросе котировок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32:00Z</dcterms:created>
  <dc:creator>Olga</dc:creator>
  <dc:description/>
  <cp:keywords/>
  <dc:language>en-US</dc:language>
  <cp:lastModifiedBy>Olga</cp:lastModifiedBy>
  <dcterms:modified xsi:type="dcterms:W3CDTF">2011-10-18T03:36:00Z</dcterms:modified>
  <cp:revision>1</cp:revision>
  <dc:subject/>
  <dc:title>Извещение  о проведении запроса котировок</dc:title>
</cp:coreProperties>
</file>