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 xml:space="preserve">Извещение </w:t>
      </w:r>
      <w:r>
        <w:rPr/>
        <w:t>о проведении запроса котировок</w:t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7586"/>
      </w:tblGrid>
      <w:tr>
        <w:trPr/>
        <w:tc>
          <w:tcPr>
            <w:tcW w:w="3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39 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8019"/>
      </w:tblGrid>
      <w:tr>
        <w:trPr/>
        <w:tc>
          <w:tcPr>
            <w:tcW w:w="21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1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1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7659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6577"/>
      </w:tblGrid>
      <w:tr>
        <w:trPr/>
        <w:tc>
          <w:tcPr>
            <w:tcW w:w="3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5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588,69 Российский рубль 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5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в документации о Запросе котировок 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, подлежащего поставке,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. Цена товара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31 Средства местноанестезирующие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5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и передача отчетной документации (товарная накладная, акт приемки-передачи товара ит.д.) осуществляется ПОСТАВЩИКОМ частями - 1 (один) раз в неделю в соответствии с техническим заданием и спецификацией, которые являются неотъемлемой частью договора.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дней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территориального государственного внебюджетного фонда (ОМС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6"/>
        <w:gridCol w:w="7535"/>
        <w:gridCol w:w="76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0.2011 09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1 18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в документации о Запросе котировок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5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0.2011 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02:00Z</dcterms:created>
  <dc:creator>Olga</dc:creator>
  <dc:description/>
  <cp:keywords/>
  <dc:language>en-US</dc:language>
  <cp:lastModifiedBy>Olga</cp:lastModifiedBy>
  <dcterms:modified xsi:type="dcterms:W3CDTF">2011-10-18T05:06:00Z</dcterms:modified>
  <cp:revision>1</cp:revision>
  <dc:subject/>
  <dc:title>Извещение о проведении запроса котировок</dc:title>
</cp:coreProperties>
</file>