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81 от «17» ок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8"/>
        <w:gridCol w:w="5760"/>
      </w:tblGrid>
      <w:tr>
        <w:trPr>
          <w:trHeight w:val="525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озиции</w:t>
            </w:r>
          </w:p>
        </w:tc>
        <w:tc>
          <w:tcPr>
            <w:tcW w:w="10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а товар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9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52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14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0мг/100мл. По 100мл раствора для инфузий в стерильном герметичном полиэтиленовом флаконе (тип FFS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флоксацин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активное вещество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</w:tc>
      </w:tr>
      <w:tr>
        <w:trPr>
          <w:trHeight w:val="52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для приготовления раствора для внутривенного введения </w:t>
            </w:r>
          </w:p>
        </w:tc>
      </w:tr>
      <w:tr>
        <w:trPr>
          <w:trHeight w:val="52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отаксим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3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 1 г флаконы в комплекте с растворителем: вода для инъекций 5мл. № 1, пачка картонная.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риаксон</w:t>
            </w:r>
          </w:p>
        </w:tc>
      </w:tr>
      <w:tr>
        <w:trPr>
          <w:trHeight w:val="52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. 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 в комплекте с растворителем: вода для инъекций 10мл  - пачки картонные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ронидазол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°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мг/мл флаконы полиэтиленовые по 100мл № 1 в пачки картонные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коназол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45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введения 2мг/мл по 50мл во флаконе из прозрачного бесцветного стекла, укупоренном резиновой пробкой и обжатыом алюминиевым колпачком с пластиковой вставкой, флакон снабженпластиковым держателем. По 1 флакону вместе с инструкцией по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коназол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15-30°С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150мг № 2, упаковки ячейковые контурные, пачки картонные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500мг № 16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5</w:t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10-17T05:45:00Z</dcterms:modified>
  <cp:revision>58</cp:revision>
  <dc:subject/>
  <dc:title>Приложение № 2</dc:title>
</cp:coreProperties>
</file>