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3"/>
        <w:gridCol w:w="6527"/>
      </w:tblGrid>
      <w:tr>
        <w:trPr/>
        <w:tc>
          <w:tcPr>
            <w:tcW w:w="445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47 </w:t>
            </w:r>
          </w:p>
        </w:tc>
      </w:tr>
      <w:tr>
        <w:trPr/>
        <w:tc>
          <w:tcPr>
            <w:tcW w:w="445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епаратов для лечения инфекционных заболеваний </w:t>
            </w:r>
          </w:p>
        </w:tc>
      </w:tr>
      <w:tr>
        <w:trPr/>
        <w:tc>
          <w:tcPr>
            <w:tcW w:w="445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8744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епаратов для лечения инфекционных заболеваний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4 251,55 Российский рубль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 на препараты, включенные в перечень ЖНВЛП, сформирована по ценам, опубликованным на сайте www.minzdrav.permkrai.ru по состоянию на 20.09.2011. На препараты, не включенные в перечень ЖНВЛП по ценам последнего договора (на данный вид продукции)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актически отпускная цена на товар включенный в перечень ЖНВЛП, должна быть зарегистрирована в реестре предельных отпускных цен производителей на жизненно необходимые и важнейшие лекарственные. 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 Цена, предлагаемая в котировочной заявке, должна быть указана в рублях.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140 Сульфаниламидные производные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соответствовать техническому заданию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Плеханова, 36 (аптека – цокольный этаж урологического корпуса), транспортом Поставщика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в полном объеме в течении 5 дней после подписания договора. Поставщик имеет право на досрочную поставку товара с предварительного уведомления и согласия Заказчика. Срок поставки может быть изменен при отсутствии потребности в товаре по обоюдному согласию Заказчика и Поставщика.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ов будет произведена безналичным перечислением денежных средств на расчетный счет Поставщика в течение 20 банковских дней, с момента поставки товара и подписания накладных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3"/>
        <w:gridCol w:w="6527"/>
      </w:tblGrid>
      <w:tr>
        <w:trPr/>
        <w:tc>
          <w:tcPr>
            <w:tcW w:w="4453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4453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 счет внебюджетных средств (программа модернизации здравоохранения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8"/>
        <w:gridCol w:w="6512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5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Кирова, 230, каб.16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5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0.2011 14:00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0.2011 17:00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5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, по электронной почте в отсканированном изображении (по форме Приложения №1)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5"/>
        <w:gridCol w:w="4485"/>
      </w:tblGrid>
      <w:tr>
        <w:trPr/>
        <w:tc>
          <w:tcPr>
            <w:tcW w:w="6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10.2011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type w:val="nextPage"/>
      <w:pgSz w:w="11906" w:h="16838"/>
      <w:pgMar w:left="540" w:right="386" w:gutter="0" w:header="0" w:top="357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User</cp:lastModifiedBy>
  <cp:lastPrinted>2011-10-17T15:26:00Z</cp:lastPrinted>
  <dcterms:modified xsi:type="dcterms:W3CDTF">2011-10-17T09:26:00Z</dcterms:modified>
  <cp:revision>169</cp:revision>
  <dc:subject/>
  <dc:title>ИЗВЕЩЕНИЕ № 2 от «27» января  2010 года  </dc:title>
</cp:coreProperties>
</file>