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9ЭА от «18» октябр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бинтов иммобилизирующих полимер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бинтов иммобилизирующих полимерных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, каб.№ 1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5 292,00 (Семьсот шестьдесят пять тысяч двести девяносто два)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7» ок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31» ок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10-17T13:32:00Z</cp:lastPrinted>
  <dcterms:modified xsi:type="dcterms:W3CDTF">2011-10-17T07:32:00Z</dcterms:modified>
  <cp:revision>19</cp:revision>
  <dc:subject/>
  <dc:title>ИЗВЕЩЕНИЕ от 21 февраля 2011 года №3ЭА</dc:title>
</cp:coreProperties>
</file>