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4 31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й сметный расчет стоимости работ (Приложение № 4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Приложении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заключении договора победитель должен предоставить копию лицензии по сбору, использованию, обезвреживанию, транспортированию, размещению опасных отходов, действующую до окончания производства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2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0 ноя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15 (пятнадцати) банковских дней с момента подписания сторонами акта приемки выполненных работ (форма № КС-2), справки о стоимости выполненных работ и затрат (форма № КС-3)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договоре ((Приложение № 3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8 0503 7963817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105, Пермский край, Пермь г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48:00Z</dcterms:created>
  <dc:creator>Admin</dc:creator>
  <dc:description/>
  <cp:keywords/>
  <dc:language>en-US</dc:language>
  <cp:lastModifiedBy>Admin</cp:lastModifiedBy>
  <dcterms:modified xsi:type="dcterms:W3CDTF">2011-10-19T03:35:00Z</dcterms:modified>
  <cp:revision>9</cp:revision>
  <dc:subject/>
  <dc:title/>
</cp:coreProperties>
</file>