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№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 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ОЕ ЗАДА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на выполнение работ по ликвидации несанкционированных  свалок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на территории поселка Новые Ля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b/>
        </w:rPr>
        <w:t>1. Перечень объектов, объём работ:</w:t>
      </w:r>
    </w:p>
    <w:p>
      <w:pPr>
        <w:pStyle w:val="Normal"/>
        <w:suppressAutoHyphens w:val="true"/>
        <w:ind w:left="360" w:hanging="0"/>
        <w:rPr>
          <w:b/>
          <w:b/>
        </w:rPr>
      </w:pPr>
      <w:r>
        <w:rPr>
          <w:b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0480</wp:posOffset>
                </wp:positionV>
                <wp:extent cx="5554980" cy="1271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4495"/>
                              <w:gridCol w:w="1290"/>
                              <w:gridCol w:w="1051"/>
                              <w:gridCol w:w="1084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звание улиц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лощадь, м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Объем, м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 xml:space="preserve"> 3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ъем, 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Ул. Чусовская, 27 (КП)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2,3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5,5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2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Ул. Комсомольская,1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Ул. Полевая (в сторону кладбища)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76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10,4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3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Дорога в сторону 37 км (за гаражами) 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80,4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39,3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86,3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1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00.1pt;mso-wrap-distance-left:0pt;mso-wrap-distance-right:9pt;mso-wrap-distance-top:0pt;mso-wrap-distance-bottom:0pt;margin-top:2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4495"/>
                        <w:gridCol w:w="1290"/>
                        <w:gridCol w:w="1051"/>
                        <w:gridCol w:w="1084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звание улиц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лощадь, м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Объем, м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 xml:space="preserve"> 3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ъем, 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Ул. Чусовская, 27 (КП)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2,3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5,5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2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rPr/>
                            </w:pPr>
                            <w:r>
                              <w:rPr/>
                              <w:t>Ул. Комсомольская,1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rPr/>
                            </w:pPr>
                            <w:r>
                              <w:rPr/>
                              <w:t>Ул. Полевая (в сторону кладбища)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76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10,4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3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rPr/>
                            </w:pPr>
                            <w:r>
                              <w:rPr/>
                              <w:t xml:space="preserve">Дорога в сторону 37 км (за гаражами) 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1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80,4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39,3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86,3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1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Наименование выполняемых работ: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бор мусора вручную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грузка мусор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анспортировка на полигон ТБО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згрузка мусор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ланировка территории после вывозки мусо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роки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с момента заключения договора по 30 ноября 2011 год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Требования к качеству выполняемых работ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Мусор должен быть собран и вывезен полностью, необходимо выполнить планировку территории с восстановлением нарушенного благоустройств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Примечание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вывозка мусора производится на городской полигон ТБО. Выполненные работы предъявляются заказчику по факту вывезенного мусора с предоставлением фотодокументов и справки, подтверждающей вывезенный объем, с полигона ТБО. </w:t>
      </w:r>
    </w:p>
    <w:p>
      <w:pPr>
        <w:pStyle w:val="Style15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uppressAutoHyphens w:val="true"/>
        <w:ind w:left="360" w:hanging="0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/>
          <w:b/>
          <w:spacing w:val="-4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27:00Z</dcterms:created>
  <dc:creator>Trinity</dc:creator>
  <dc:description/>
  <cp:keywords/>
  <dc:language>en-US</dc:language>
  <cp:lastModifiedBy>Admin</cp:lastModifiedBy>
  <dcterms:modified xsi:type="dcterms:W3CDTF">2011-10-03T11:41:00Z</dcterms:modified>
  <cp:revision>52</cp:revision>
  <dc:subject/>
  <dc:title/>
</cp:coreProperties>
</file>