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  <w:lang w:val="en-US"/>
        </w:rPr>
      </w:pPr>
      <w:bookmarkStart w:id="0" w:name="Constr"/>
      <w:bookmarkEnd w:id="0"/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п. Новые Ляды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Ликвидация несанкционированных свалок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144319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3699,46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0"/>
        <w:gridCol w:w="886"/>
        <w:gridCol w:w="604"/>
        <w:gridCol w:w="968"/>
        <w:gridCol w:w="940"/>
        <w:gridCol w:w="1053"/>
        <w:gridCol w:w="1018"/>
        <w:gridCol w:w="1026"/>
        <w:gridCol w:w="1064"/>
        <w:gridCol w:w="1090"/>
        <w:gridCol w:w="997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32"/>
        <w:gridCol w:w="2088"/>
        <w:gridCol w:w="886"/>
        <w:gridCol w:w="604"/>
        <w:gridCol w:w="968"/>
        <w:gridCol w:w="940"/>
        <w:gridCol w:w="1054"/>
        <w:gridCol w:w="1012"/>
        <w:gridCol w:w="1023"/>
        <w:gridCol w:w="1064"/>
        <w:gridCol w:w="1094"/>
        <w:gridCol w:w="1000"/>
      </w:tblGrid>
      <w:tr>
        <w:trPr>
          <w:tblHeader w:val="true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3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.Новые Ляды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1-01-14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 строительный с погрузкой вручную: погруз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н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,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9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4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4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п.Новые Ля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22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2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,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3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01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9,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0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ПЗ=5,53 (ОЗП=5,53; ЭМ=5,53; МАТ=5,53)  (Поз. 1-2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28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,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97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4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5% =  100%*0.85 ФОТ (от 3699,46)  (Поз. 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4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5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,8 ФОТ (от 3699,46)  (Поз. 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5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перевозка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75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46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2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01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9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4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5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Утилизация ТБО на полигоне Софроны (постан.РЭК Пермского края № 19-0 от 10.02.2011) 161,2 т*440,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82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учетом доп. затрат в тек цена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2304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14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431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9:00Z</dcterms:created>
  <dc:creator>Admin</dc:creator>
  <dc:description/>
  <cp:keywords/>
  <dc:language>en-US</dc:language>
  <cp:lastModifiedBy>Admin</cp:lastModifiedBy>
  <dcterms:modified xsi:type="dcterms:W3CDTF">2011-10-03T11:12:00Z</dcterms:modified>
  <cp:revision>16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