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9» октября 2011 года № 5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дентальных имплантатов для Муниципального учреждения здравоохранения «Городская стоматологическая поликлиника №2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тальные имплантаты согласно технического задания (приложение №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5 (пя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64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от поставщиков средняя стоимость товара составила  267964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31» октя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                 Е.В.Чупр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8-31T12:37:00Z</cp:lastPrinted>
  <dcterms:modified xsi:type="dcterms:W3CDTF">2011-10-18T14:16:00Z</dcterms:modified>
  <cp:revision>314</cp:revision>
  <dc:subject/>
  <dc:title>Приложение № 2 </dc:title>
</cp:coreProperties>
</file>