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ортопед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ортопед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03641,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203641,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10.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10.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31.10.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Admin</cp:lastModifiedBy>
  <cp:lastPrinted>2011-05-17T11:37:00Z</cp:lastPrinted>
  <dcterms:modified xsi:type="dcterms:W3CDTF">2011-10-19T04:11:00Z</dcterms:modified>
  <cp:revision>133</cp:revision>
  <dc:subject/>
  <dc:title/>
</cp:coreProperties>
</file>