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52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100"/>
        <w:gridCol w:w="1800"/>
      </w:tblGrid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изм.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ryl H plus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для базисов протезов с прожилками. Цвет V4. Комплектация: 750г порошка с прожилками, 400г жидкост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TRAY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вердеющая пластмасса  для индивидуальных слепочных ложек. Упаковка 5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2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акс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для базисов протезов с прожилками. Комплектация: 300г порошка с прожилками, 150г жидкост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76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 2 SC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тверждаемый материал для временных коронок и мостовидных протезов. Цвет А2. Комплектация: картридж 76г, канюли для смешива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76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 2 SC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тверждаемый материал для временных коронок и мостовидных протезов. Цвет А3. Комплектация: картридж 76г, канюли для смешива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76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i gel Hard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подкладочный материал (ручного смешивания) для перебазировки съёмных протезов. Комплектация: порошок 60г, жидкость 40 мл, кондиционер 20 м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i gel P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подкладка на основе А-силикона для полных и частичных съёмных протезов. Комплектация: 50мл базис, 50мл катализатор,10мл адгезив, по 10мл глянец базис/катализатор, принадлежност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OLON plus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вердеющая пластмасса для изготовления временных  коронок и мостовидных протезов прямым способом. Комплектация: порошок (цвета L,V,D) 6 х 20г, Жидкость 1 флакон 45м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  RESIN LS,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вердеющая  пластмасса для изготовления беззольных выплавляющих моделей, шаблонов, прямой метод моделирования культевых вкладок. Порошок 100 г., жидкость 100 г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клинические преципост  или эквивалент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для моделей клинические желтые и синие. Форма выпуска - упаковка 5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из беззольной выжигаемой пластмассы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из беззольной выжигаемой пластмассы, применяющиеся при изготовлении простых и разборных вкладок. Форма выпуска -  упаковка 10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Заказчик</w:t>
      </w:r>
    </w:p>
    <w:p>
      <w:pPr>
        <w:pStyle w:val="Normal"/>
        <w:ind w:firstLine="900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4:00Z</dcterms:created>
  <dc:creator>Администратор</dc:creator>
  <dc:description/>
  <cp:keywords/>
  <dc:language>en-US</dc:language>
  <cp:lastModifiedBy>Admin</cp:lastModifiedBy>
  <cp:lastPrinted>2011-06-23T17:47:00Z</cp:lastPrinted>
  <dcterms:modified xsi:type="dcterms:W3CDTF">2011-10-19T04:02:00Z</dcterms:modified>
  <cp:revision>23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