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53Э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380"/>
        <w:gridCol w:w="1200"/>
      </w:tblGrid>
      <w:tr>
        <w:trPr>
          <w:trHeight w:val="2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-сол, или эквивалент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разделительный. Комплектация: жидкость 1 л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ый ультраспрей UltraSpray TBI, или эквивален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, флакон 75 м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ый ультраспрей UltraSpray TBI, или эквивален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й, флакон 75 м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епт №1, или эквивален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рующая паста. Форма выпуска: цилиндрический блок 50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хим ГОИ белая или эквивален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полировальная твердая белая для полировки сплавов кхс и стали. Упаковка: 140 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391-051-00-00480230-2006. Упаковка 100 штук. Диаметр 7 м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391-051-00-00480230-2006. Упаковка 100 штук. Диаметр 8 м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391-051-00-00480230-2006. Упаковка 100 штук. Диаметр 9 м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391-051-00-00480230-2006.  Упаковка 100 штук. Диаметр 10 м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391-051-00-00480230-2006. Упаковка 100 штук. Диаметр 11 м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из нержавеющей стали для зубных коронок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391-051-00-00480230-2006. Упаковка 100 штук. Диаметр 12 м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15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шлифовальные эластические зуботехнические ПП-50, или эквивален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уги предназначены для шлифования мостовидных протезов из нержавеющей стали, КХС и НХС. Круги прямого профиля диаметром 50 мм, толщина 8 мм, диаметр посадочного отверстия 10 мм. Круги на вулканитовой основе – электрокорунд. Обработку ведут на бормашине до 3000 об/мин. Упаковка: 10 кругов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ка для лобзика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75 мм, толщина 0,25 мм, высота 2 м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донтическая проволока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для изготовления ортодонтических конструкций. Диаметром 1 мм. Длина 5 метр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донтическая проволока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для изготовления ортодонтических конструкций.  Диаметром 0,8 мм. Длина 5 метров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цы белые конусовидные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цы фетровые для шлифмотора из белого фетра, конусовидные. Размер 40ммх25м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11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ифты BI-V-Pin</w:t>
            </w:r>
            <w:r>
              <w:rPr>
                <w:sz w:val="20"/>
                <w:szCs w:val="20"/>
              </w:rPr>
              <w:t>, или эквивален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тулкой (металлической). Длина штифта-12,5 мм, длина головки-5,5 мм,  диаметр головки-2,0 мм, ширина втулки металлической, максим.-3,6 мм. Форма выпуска: упаковка 100 шт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ммеры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ммеры круглые. Диаметр 1мм. Упаковка 500 шт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ммеры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ммеры круглые. Диаметр 1,2 мм. Упаковка 500 шт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Заказчик</w:t>
      </w:r>
    </w:p>
    <w:p>
      <w:pPr>
        <w:pStyle w:val="Normal"/>
        <w:ind w:firstLine="900"/>
        <w:rPr/>
      </w:pP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14:00Z</dcterms:created>
  <dc:creator>Администратор</dc:creator>
  <dc:description/>
  <cp:keywords/>
  <dc:language>en-US</dc:language>
  <cp:lastModifiedBy>Admin</cp:lastModifiedBy>
  <cp:lastPrinted>2011-06-23T17:47:00Z</cp:lastPrinted>
  <dcterms:modified xsi:type="dcterms:W3CDTF">2011-10-19T04:08:00Z</dcterms:modified>
  <cp:revision>24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</dc:title>
</cp:coreProperties>
</file>