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8"/>
          <w:szCs w:val="28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014011000040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экстемпоральных лекарственных средств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7"/>
        <w:gridCol w:w="8199"/>
      </w:tblGrid>
      <w:tr>
        <w:trPr/>
        <w:tc>
          <w:tcPr>
            <w:tcW w:w="2137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1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137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1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137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1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807659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808899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Топелина Марин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7744"/>
      </w:tblGrid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экстемпоральных лекарственных средств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2 617,27 Российский рубль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риложение № 3 в документации о запросе котировок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Цена товара, подлежащего поставке,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. Цена товара включает в себя: все расходы, включающие доставку товара, выплаченные или подлежащие выплате налоги и сборы, таможенные пошлины и иные платежи.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423171 Препараты йода и его солей</w:t>
              <w:br/>
              <w:t>2423175 Препараты натрия, кроме йодида калия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огласно Техническому зада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товара осуществляется ПОСТАВЩИКОМ. Период поставки товара с «01» ноября 2011 года по «31» марта 2012 года. Поставка товара и передача отчетной документации (товарная накладная, акт приемки-передачи товара ит.д.) осуществляется ПОСТАВЩИКОМ частями - 1 (один) раз в неделю в соответствии с техническим заданием и спецификацией, которые являются неотъемлемой частью договора.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(двадцати) дней с момента поставки товара и подписания накладных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9 02 4719902 001 340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небюджетные средства получателей средств местного бюджета (Предпринимательская деятельность), Внебюджетные средства территориального государственного внебюджетного фонда (ОМС)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6"/>
        <w:gridCol w:w="7671"/>
        <w:gridCol w:w="75"/>
      </w:tblGrid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752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752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0.10.2011 09:00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752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5.10.2011 18:00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752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риложение № 4 в документации о Запросе котировок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752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5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7671" w:type="dxa"/>
            <w:tcBorders/>
          </w:tcPr>
          <w:p>
            <w:pPr>
              <w:pStyle w:val="Normal"/>
              <w:rPr/>
            </w:pPr>
            <w:r>
              <w:rPr/>
              <w:t xml:space="preserve">19.10.2011 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00:00Z</dcterms:created>
  <dc:creator>Olga</dc:creator>
  <dc:description/>
  <cp:keywords/>
  <dc:language>en-US</dc:language>
  <cp:lastModifiedBy>Olga</cp:lastModifiedBy>
  <cp:lastPrinted>2011-10-19T09:04:00Z</cp:lastPrinted>
  <dcterms:modified xsi:type="dcterms:W3CDTF">2011-10-19T03:05:00Z</dcterms:modified>
  <cp:revision>1</cp:revision>
  <dc:subject/>
  <dc:title>Извещение о проведении запроса котировок</dc:title>
</cp:coreProperties>
</file>