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14011000042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6"/>
        <w:gridCol w:w="8223"/>
      </w:tblGrid>
      <w:tr>
        <w:trPr/>
        <w:tc>
          <w:tcPr>
            <w:tcW w:w="21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807659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808899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605"/>
      </w:tblGrid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7 800,02 Российский рубль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иложение № 3 - в документации о Запросе котировок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товара, подлежащего поставке,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. Цена товара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23310 Препараты антибактериальные (без противотуберкулезных)</w:t>
              <w:br/>
              <w:t>2423311 Нитрофураны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товара осуществляется ПОСТАВЩИКОМ. Период поставки товара с «01» ноября 2011 года по «31» марта 2012 года. Поставка товара и передача отчетной документации (товарная накладная, акт приемки-передачи товара ит.д.) осуществляется ПОСТАВЩИКОМ частями - 1 (один) раз в неделю в соответствии с техническим заданием и спецификацией, которые являются неотъемлемой частью договора.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дней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9 02 4719902 001 34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редства муниципального бюджета (Предпринимательская деятельность), Внебюджетные источник финансирования (ОМС)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7517"/>
        <w:gridCol w:w="89"/>
      </w:tblGrid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0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0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0.10.2011 09:00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0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5.10.2011 18:00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0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иложение № 4 - в документации о Запросе котировок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0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7517" w:type="dxa"/>
            <w:tcBorders/>
          </w:tcPr>
          <w:p>
            <w:pPr>
              <w:pStyle w:val="Normal"/>
              <w:rPr/>
            </w:pPr>
            <w:r>
              <w:rPr/>
              <w:t xml:space="preserve">19.10.2011 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42:00Z</dcterms:created>
  <dc:creator>Olga</dc:creator>
  <dc:description/>
  <cp:keywords/>
  <dc:language>en-US</dc:language>
  <cp:lastModifiedBy>Olga</cp:lastModifiedBy>
  <cp:lastPrinted>2011-10-19T10:44:00Z</cp:lastPrinted>
  <dcterms:modified xsi:type="dcterms:W3CDTF">2011-10-19T04:44:00Z</dcterms:modified>
  <cp:revision>1</cp:revision>
  <dc:subject/>
  <dc:title>Извещение о проведении запроса котировок</dc:title>
</cp:coreProperties>
</file>