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14011000043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7996"/>
      </w:tblGrid>
      <w:tr>
        <w:trPr/>
        <w:tc>
          <w:tcPr>
            <w:tcW w:w="213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9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9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9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8005"/>
      </w:tblGrid>
      <w:tr>
        <w:trPr/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04659 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7703"/>
      </w:tblGrid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8 559,34 Российский рубль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 3 - в документации о запросе котировок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товара, подлежащего поставке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. 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643 Средства антисептические прочие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товара осуществляется ПОСТАВЩИКОМ. Период поставки товара с «01» ноября 2011 года по «31» марта 2012 года. Поставка товара и передача отчетной документации (товарная накладная, акт приемки-передачи товара ит.д.) осуществляется ПОСТАВЩИКОМ частями - 1 (один) раз в неделю в соответствии с техническим заданием и спецификацией, которые являются неотъемлемой частью договора.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муниципального бюджета (предпринимательская деятельность), внебюджетный источник финансирования (омс), 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6"/>
        <w:gridCol w:w="7663"/>
        <w:gridCol w:w="83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5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5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0.10.2011 09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5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.10.2011 18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75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 4 - в документации о запросе котировок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5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/>
            </w:pPr>
            <w:r>
              <w:rPr/>
              <w:t xml:space="preserve">19.10.2011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2:00Z</dcterms:created>
  <dc:creator>Olga</dc:creator>
  <dc:description/>
  <cp:keywords/>
  <dc:language>en-US</dc:language>
  <cp:lastModifiedBy>Olga</cp:lastModifiedBy>
  <cp:lastPrinted>2011-10-19T11:34:00Z</cp:lastPrinted>
  <dcterms:modified xsi:type="dcterms:W3CDTF">2011-10-19T05:34:00Z</dcterms:modified>
  <cp:revision>1</cp:revision>
  <dc:subject/>
  <dc:title>Извещение о проведении запроса котировок</dc:title>
</cp:coreProperties>
</file>