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.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раво заключить гражданско-правовой договор 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 xml:space="preserve">на выполнение работ по капитальному ремонту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-этажного здания хирургического корпуса МУЗ «МСЧ № 9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поставка, монтаж автоматической, раздвижной, герметичной двери из нержавеющей стали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 замена деревянных оконных блоков на оконные блоки из ПВХ)  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180"/>
        <w:jc w:val="both"/>
        <w:rPr/>
      </w:pPr>
      <w:r>
        <w:rPr>
          <w:sz w:val="22"/>
          <w:szCs w:val="22"/>
        </w:rPr>
        <w:t>Для детальной проработки технического задания, участнику размещения заказа предоставляется возможность на стадии подготовки посетить объект, осмотреть его, получить все сведения, которые могут быть ему необходимы для определения цены и ее технического обоснования. Затраты на посещение объекта и сбор информации участник покрывает из собственных средств.</w:t>
      </w:r>
    </w:p>
    <w:p>
      <w:pPr>
        <w:pStyle w:val="Normal"/>
        <w:ind w:firstLine="180"/>
        <w:jc w:val="both"/>
        <w:rPr/>
      </w:pPr>
      <w:r>
        <w:rPr>
          <w:sz w:val="22"/>
          <w:szCs w:val="22"/>
        </w:rPr>
        <w:t>Для  посещения объекта представителю участника необходимо официально заявить о своем намерении, направив в адрес Заказчика письмо (факс, электронная почта).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За результаты самостоятельного посещения объекта Заказчик ответственности не несет.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Выполняемые работы и материалы должны соответствовать требованиям действующих в настоящее время технических регламентов. Исполнитель должен применить современные методы и технологии производства рабо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верной блок автоматический раздвижной герметичный из нержавеющей стали с окном для «чистых» помещений комплект </w:t>
      </w:r>
      <w:r>
        <w:rPr>
          <w:sz w:val="22"/>
          <w:szCs w:val="22"/>
          <w:lang w:val="en-US"/>
        </w:rPr>
        <w:t>LABEL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Hospital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nox</w:t>
      </w:r>
      <w:r>
        <w:rPr>
          <w:sz w:val="22"/>
          <w:szCs w:val="22"/>
        </w:rPr>
        <w:t xml:space="preserve"> или эквивалент 2070*1400 (1 ств.) тип герметичный, исполнение нержавеющая сталь с окном. Комплектация герметичной двери: створка с обшивкой из нержавеющей стали </w:t>
      </w:r>
      <w:r>
        <w:rPr>
          <w:sz w:val="22"/>
          <w:szCs w:val="22"/>
          <w:lang w:val="en-US"/>
        </w:rPr>
        <w:t>AISI</w:t>
      </w:r>
      <w:r>
        <w:rPr>
          <w:sz w:val="22"/>
          <w:szCs w:val="22"/>
        </w:rPr>
        <w:t xml:space="preserve"> 304 10/10 или эквивалент, ручка врезная утопленная, крышка привода из нержавеющей стали  </w:t>
      </w:r>
      <w:r>
        <w:rPr>
          <w:sz w:val="22"/>
          <w:szCs w:val="22"/>
          <w:lang w:val="en-US"/>
        </w:rPr>
        <w:t>AISI</w:t>
      </w:r>
      <w:r>
        <w:rPr>
          <w:sz w:val="22"/>
          <w:szCs w:val="22"/>
        </w:rPr>
        <w:t xml:space="preserve"> 304 10/10 или эквивалент, окно в створку прозрачное 800*800 мм, комплект откосов (обшивка) проема из нержавеющей стали </w:t>
      </w:r>
      <w:r>
        <w:rPr>
          <w:sz w:val="22"/>
          <w:szCs w:val="22"/>
          <w:lang w:val="en-US"/>
        </w:rPr>
        <w:t>AISI</w:t>
      </w:r>
      <w:r>
        <w:rPr>
          <w:sz w:val="22"/>
          <w:szCs w:val="22"/>
        </w:rPr>
        <w:t xml:space="preserve"> 304 10/10 или эквивалент (толщина стены до 95 мм) с закругленными краями, герметичный привод двери мод. </w:t>
      </w:r>
      <w:r>
        <w:rPr>
          <w:sz w:val="22"/>
          <w:szCs w:val="22"/>
          <w:lang w:val="en-US"/>
        </w:rPr>
        <w:t>EVH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 xml:space="preserve"> или эквивалент со встроенным аккумулятором и электронной панелью управления, кнопка управления ОТ-3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 (2шт) или эквивалент, СВЧ-радар радиусного действия ОМ106С  (2 шт.) или эквивалент. Стоимость должна включать в себя съемку проема тахеометром, проектирование в программе </w:t>
      </w:r>
      <w:r>
        <w:rPr>
          <w:sz w:val="22"/>
          <w:szCs w:val="22"/>
          <w:lang w:val="en-US"/>
        </w:rPr>
        <w:t>AutoCAD</w:t>
      </w:r>
      <w:r>
        <w:rPr>
          <w:sz w:val="22"/>
          <w:szCs w:val="22"/>
        </w:rPr>
        <w:t xml:space="preserve">, доставку в Пермь, таможенное оформление, монтажные работы, пуско-наладочные работы, сервисное обслуживание 6 мес. с  момента сдачи в эксплуатацию. Гарантия 1 год.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конные блоки изготовить из 3-ех камерного профиля ООО «Экспроф» системы «Практика»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358 или эквивалент, базовая ширина профиля не менее 58 мм, приведенное сопротивление теплопередачи ПВХ-профиля с установленным стальным армирующим профилем 0,63 м² ˚С/Вт, армирующий профиль П образного типа толщиной 1,5 мм, оконные блоки изготовить в соответствии с ГОСТ 23166-99, ГОСТ 30674-99. Стеклопакеты оконных блоков 2-х камерные 32 мм формула 4Х10х4х10х4, стекло класса М1 4 мм, стеклопакеты необходимо изготовить в соответствии ГОСТ 24866-99 (серийный выпуск). Фурнитура </w:t>
      </w:r>
      <w:r>
        <w:rPr>
          <w:sz w:val="22"/>
          <w:szCs w:val="22"/>
          <w:lang w:val="en-US"/>
        </w:rPr>
        <w:t>ROT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T</w:t>
      </w:r>
      <w:r>
        <w:rPr>
          <w:sz w:val="22"/>
          <w:szCs w:val="22"/>
        </w:rPr>
        <w:t xml:space="preserve"> или эквивалент противовзломная, поворотно-откидная, с функцией многоступенчатого микро проветривания. Обязательное наличие сертификатов соответствия, сертификатов пожарной безопасности, санитарно-эпидемиологических сертификатов, сертификатов экологической безопасности, паспортов качества  на оконные блоки и комплектующие изделия. Стоимость должна включать в себя замеры проемов оконных блоков, изготовление оконных блоков, доставку и подъем оконных блоков, монтажные работы в соответствии с ГОСТ 30971-2002, сервисное обслуживание 36 мес. с  момента сдачи в эксплуатацию. Гарантия 3 года на весь объем выполненных работ.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80"/>
        <w:jc w:val="both"/>
        <w:rPr/>
      </w:pPr>
      <w:r>
        <w:rPr>
          <w:sz w:val="22"/>
          <w:szCs w:val="22"/>
        </w:rPr>
        <w:t>Схемы переплетов каждого типа размера окон и их открывания (эскизы), чертежи, фрамужные открывания, должны быть согласованы с Заказчиком.</w:t>
      </w:r>
    </w:p>
    <w:p>
      <w:pPr>
        <w:pStyle w:val="Normal"/>
        <w:tabs>
          <w:tab w:val="clear" w:pos="708"/>
          <w:tab w:val="left" w:pos="1125" w:leader="none"/>
        </w:tabs>
        <w:ind w:left="11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25" w:leader="none"/>
        </w:tabs>
        <w:ind w:left="19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ловия выполнения работ:</w:t>
      </w:r>
    </w:p>
    <w:p>
      <w:pPr>
        <w:pStyle w:val="Normal"/>
        <w:ind w:firstLine="180"/>
        <w:jc w:val="both"/>
        <w:rPr/>
      </w:pPr>
      <w:r>
        <w:rPr>
          <w:sz w:val="22"/>
          <w:szCs w:val="22"/>
        </w:rPr>
        <w:t>- предоставление графика выполнения работ, предусмотренных локальным сметным расчетом, с учетом режима работы учреждения, в течение 3 рабочих дней со дня заключения гражданско-правового договор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3:37:00Z</dcterms:created>
  <dc:creator>1</dc:creator>
  <dc:description/>
  <cp:keywords/>
  <dc:language>en-US</dc:language>
  <cp:lastModifiedBy>Маркетолог 3</cp:lastModifiedBy>
  <cp:lastPrinted>2011-10-14T10:02:00Z</cp:lastPrinted>
  <dcterms:modified xsi:type="dcterms:W3CDTF">2011-10-17T05:34:00Z</dcterms:modified>
  <cp:revision>3</cp:revision>
  <dc:subject/>
  <dc:title>ТЕХНИЧЕСКОЕ ЗАДАНИЕ</dc:title>
</cp:coreProperties>
</file>