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в 7-этажн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ухов Валерий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в 7-этажном корпусе МУЗ "МСЧ № 9" (поставка, монтаж автоматической, раздвижной, герметичной двери из нержавеющей стали и замена деревянных оконных блоков на оконные блоки из ПВ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999 998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124 Корпус больницы хирургическ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- Приложение № 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хирургический корпус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80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999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999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26:00Z</dcterms:created>
  <dc:creator>Маркетолог 3</dc:creator>
  <dc:description/>
  <cp:keywords/>
  <dc:language>en-US</dc:language>
  <cp:lastModifiedBy>Маркетолог 3</cp:lastModifiedBy>
  <dcterms:modified xsi:type="dcterms:W3CDTF">2011-10-19T03:28:00Z</dcterms:modified>
  <cp:revision>1</cp:revision>
  <dc:subject/>
  <dc:title/>
</cp:coreProperties>
</file>