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8711000025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работ по технической инвентаризации бесхозяйных объектов инженерной инфраструктуры на территории Кировского района г.Перм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dmKirov-lvm@ya.ru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042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770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Василя Мин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работ по технической инвентаризации бесхозяйных объектов инженерной инфраструктуры на территории Кировского района г.Перми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1 500,00 Российский рубль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утвержденным Распоряжением Главы администрации Кировского района г. Перми от 12.10.2010 №СЭД-01-02-65 «Об утверждении ведомственной целевой программы «Развитие Кировского района города Перми», а так же среднерыночной цены на услуги технической инвентаризации.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ключает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>9319000 Услуги жилищно - коммунальные прочие, не включенные в другие группировки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выполняемых работ указаны в техническом задании (Приложение №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Кировский район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- с момента заключения муниципального контракта; Окончание – 09 декабря 2011г.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выполненные работы осуществляется Заказчиком ежемесячно в течение 10 (десяти) банковских дней с момента представления акта сдачи-приемки работ, счета-фактуры, счет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6 0502 7963613 012 226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каб. 13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0.2011 09:00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0.2011 18:00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согласно Приложению №2 к настоящему извещению о проведении запроса котировок. Котировочная заявка подается в письменной форме или форме электронного документа в соответствии с требованиями Федерального закона от 10.01.2002 №1-ФЗ «Об электронной цифровой подписи» Котировочная заявка должна быть подписана участником размещения заказа или его представителем. 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51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6"/>
        <w:gridCol w:w="4058"/>
      </w:tblGrid>
      <w:tr>
        <w:trPr/>
        <w:tc>
          <w:tcPr>
            <w:tcW w:w="5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22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54:00Z</dcterms:created>
  <dc:creator>fin-1</dc:creator>
  <dc:description/>
  <cp:keywords/>
  <dc:language>en-US</dc:language>
  <cp:lastModifiedBy>k0605</cp:lastModifiedBy>
  <cp:lastPrinted>2011-08-18T13:44:00Z</cp:lastPrinted>
  <dcterms:modified xsi:type="dcterms:W3CDTF">2011-10-18T07:45:00Z</dcterms:modified>
  <cp:revision>4</cp:revision>
  <dc:subject/>
  <dc:title>Извещение</dc:title>
</cp:coreProperties>
</file>