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28-11 от 19.10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поставку медицинского оборудования: Автоматический гематологический анализатор дл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5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30 календарных дней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9»  октября 2011_г. по «31» октябр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31 октября 2011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31 октября 2011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.о. главного врача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1-10-18T14:17:00Z</cp:lastPrinted>
  <dcterms:modified xsi:type="dcterms:W3CDTF">2011-10-18T08:17:00Z</dcterms:modified>
  <cp:revision>47</cp:revision>
  <dc:subject/>
  <dc:title>Котировка</dc:title>
</cp:coreProperties>
</file>