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29"/>
        <w:gridCol w:w="1153"/>
        <w:gridCol w:w="1440"/>
        <w:gridCol w:w="2340"/>
        <w:gridCol w:w="2340"/>
        <w:gridCol w:w="25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за ед., руб ( комерческое предложение  ООО "ТМК" 614097, г.Пермь, ул.Подлесная, 43)</w:t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за ед., руб ( комерческое предложение  ООО "Диалог" 614000, г.Пермь, ул.25 Октября, 38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за ед., руб ( комерческое предложение  ООО "МП Техномед" 614012, г.Пермь, ул.Уфимская, 8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.цен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гематологический анализатор Abacus ( 20 параметров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 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 333,33</w:t>
            </w:r>
          </w:p>
        </w:tc>
      </w:tr>
      <w:tr>
        <w:trPr/>
        <w:tc>
          <w:tcPr>
            <w:tcW w:w="13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 333,33</w:t>
            </w:r>
          </w:p>
        </w:tc>
      </w:tr>
    </w:tbl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 ) цены договора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17:00Z</dcterms:created>
  <dc:creator>YSA</dc:creator>
  <dc:description/>
  <cp:keywords/>
  <dc:language>en-US</dc:language>
  <cp:lastModifiedBy>YSA</cp:lastModifiedBy>
  <dcterms:modified xsi:type="dcterms:W3CDTF">2011-10-19T03:28:00Z</dcterms:modified>
  <cp:revision>3</cp:revision>
  <dc:subject/>
  <dc:title/>
</cp:coreProperties>
</file>