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определяется по стоимости работ, предусмотренной муниципальным контрактом, заключенным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включать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-тежи, а также прочие расходы, связанные с выполнением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11.2011 по 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одиться за фактически выполненные работы путем безналичного перечисления денежных средств на расчетный счет подрядчика в те-чение 10 (десять) рабочих дней после подписания сторонами акта выполненных ра-бот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выполнении указанных работ необходи-мо представить котировочную заявку в письменной форме в соответствии с прило-жением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23:00Z</dcterms:created>
  <dc:creator>OGobedzhashvili</dc:creator>
  <dc:description/>
  <cp:keywords/>
  <dc:language>en-US</dc:language>
  <cp:lastModifiedBy>OGobedzhashvili</cp:lastModifiedBy>
  <dcterms:modified xsi:type="dcterms:W3CDTF">2011-10-19T08:24:00Z</dcterms:modified>
  <cp:revision>1</cp:revision>
  <dc:subject/>
  <dc:title/>
</cp:coreProperties>
</file>