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октября 2011 года  №085630000021100001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установке стационарных оградительных столби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ыполнение работ по установке стационарных оградительных столбиков </w:t>
            </w:r>
            <w:r>
              <w:rPr>
                <w:sz w:val="22"/>
                <w:szCs w:val="22"/>
              </w:rPr>
              <w:t>(в соответствии с техническим заданием – приложение №2 к извещению и локальным сметным расчетом –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включает в себя все расходы, связанные с выполнением работ, являющихся предметом Контракта, изготовление (включая покраску) столбиков, подготовку площадок под установку столбиков, установку, бетонирование, согласование выполнения работ по установке, все налоги и сборы (выплаченные и подлежащие выплате), оплату транспортных и прочих расходов, которые могут возникнуть при исполнении Контра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ыполнение работ по установке стационарных оградительных столби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ыполнение работ по установке стационарных оградительных столбиков </w:t>
            </w:r>
            <w:r>
              <w:rPr>
                <w:sz w:val="22"/>
                <w:szCs w:val="22"/>
              </w:rPr>
              <w:t>(в соответствии с техническим заданием – приложение №2 к извещению и локальным сметным расчетом –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включает в себя все расходы, связанные с выполнением работ, являющихся предметом Контракта, изготовление (включая покраску) столбиков, подготовку площадок под установку столбиков, установку, бетонирование, согласование выполнения работ по установке, все налоги и сборы (выплаченные и подлежащие выплате), оплату транспортных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21:00Z</dcterms:created>
  <dc:creator>ump15</dc:creator>
  <dc:description/>
  <cp:keywords/>
  <dc:language>en-US</dc:language>
  <cp:lastModifiedBy>user</cp:lastModifiedBy>
  <cp:lastPrinted>2011-10-11T18:52:00Z</cp:lastPrinted>
  <dcterms:modified xsi:type="dcterms:W3CDTF">2011-10-18T13:16:00Z</dcterms:modified>
  <cp:revision>3</cp:revision>
  <dc:subject/>
  <dc:title>СОГЛАСОВАНО</dc:title>
</cp:coreProperties>
</file>