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56300000211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установке стационарных оградительных столб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ku-permdd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8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установке стационарных оградительных столб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6 591,0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формирования начальной (максимальной) цены контракта является локальный сметный расчет (приложение №3 к извещению о проведении запроса котировок), составленный в текущих ценах на третий квартал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работ включает в себя все расходы, связанные с выполнением работ, являющихся предметом Контракта, изготовление (включая покраску) столбиков, подготовку площадок под установку столбиков, установку, бетонирование, согласование выполнения работ по установке, все налоги и сборы (выплаченные и подлежащие выплате), оплату транспортных и прочих расходов, которые могут возникнуть при исполнении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1 Устройство ограждений и оград [4540321] - [45403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установке стационарных оградительных столбиков (в соответствии с техническим заданием – приложение №2 к извещению и локальным сметным расчетом – приложение №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Пермский край, Пермь г, ул. Куйбышева, трамвайная остановка "ул. Обвинская" (по направлению движения в город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подписания муниципального контракта по 31 октя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рассмотрения и последующей оплаты фактически выполненных работ являются предоставленные Подрядчиком и подписанные Сторонами акты приемки выполненных работ (форма КС-2 Госкомстата РФ), справки о стоимости выполненных работ и затрат (форма КС-3 Госкомстата РФ), счета на оплату и счета-фактуры. 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путем безналичного перечисления денежных средств на расчетный счет Подрядчика в течение 10 банковских дней после подписания акта приемки выполненных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5 0503 79606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10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участником размещения заказа заказчику, уполномоченному орган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, уполномоченный орган в тот же день обязаны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14:00Z</dcterms:created>
  <dc:creator>user</dc:creator>
  <dc:description/>
  <cp:keywords/>
  <dc:language>en-US</dc:language>
  <cp:lastModifiedBy>user</cp:lastModifiedBy>
  <dcterms:modified xsi:type="dcterms:W3CDTF">2011-10-19T08:11:00Z</dcterms:modified>
  <cp:revision>5</cp:revision>
  <dc:subject/>
  <dc:title/>
</cp:coreProperties>
</file>