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7.10.2011 года № 7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услуг по профессиональной дезинфекции, стирке и глажке бель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/>
      </w:pPr>
      <w:r>
        <w:rPr>
          <w:sz w:val="20"/>
          <w:szCs w:val="20"/>
        </w:rPr>
        <w:t>Услуги по профессиональной дезинфекции, стирке и глажке белья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высокоэффективными, сертифицированными моющими средствами и глажение бел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(указать согласие и сертифицированные моющие средств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 загрязненного выделениями и биологическими жидкостями белья сертифицированными специализированными средств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 согласие и специализированные средств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партии белья по видам издел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 согласие)</w:t>
            </w:r>
          </w:p>
        </w:tc>
      </w:tr>
      <w:tr>
        <w:trPr>
          <w:trHeight w:val="7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пецифических загрязнений (жировых, белковых и пр.) (специальными пятновыводимыми препаратам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 согласие и специальные пятновыводимые препарат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белья пар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 согласие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dcterms:modified xsi:type="dcterms:W3CDTF">2011-10-17T11:37:00Z</dcterms:modified>
  <cp:revision>78</cp:revision>
  <dc:subject/>
  <dc:title>к Извещению о проведении запроса котировок</dc:title>
</cp:coreProperties>
</file>