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октября 2011 года  № 7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дезинфекция, стирка и глажка бе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99 000 (Девяносто девять тысяч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10-17T11:41:00Z</dcterms:modified>
  <cp:revision>36</cp:revision>
  <dc:subject/>
  <dc:title>Наименование товара</dc:title>
</cp:coreProperties>
</file>