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</w:t>
      </w:r>
      <w:r>
        <w:rPr>
          <w:b/>
          <w:sz w:val="22"/>
          <w:szCs w:val="22"/>
          <w:lang w:val="en-US"/>
        </w:rPr>
        <w:t>17</w:t>
      </w:r>
      <w:r>
        <w:rPr>
          <w:b/>
          <w:sz w:val="22"/>
          <w:szCs w:val="22"/>
        </w:rPr>
        <w:t xml:space="preserve"> октября 2011 года № 7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 оказание услуг по профессиональной дезинфекции, стирке и глажке бель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muz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уги по профессиональной дезинфекции, стирке и глажке белья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рка высокоэффективными, сертифицированными моющими средствами и глажение белья;</w:t>
            </w:r>
          </w:p>
          <w:p>
            <w:pPr>
              <w:pStyle w:val="Normal"/>
              <w:ind w:left="-84" w:hanging="0"/>
              <w:rPr/>
            </w:pPr>
            <w:r>
              <w:rPr>
                <w:sz w:val="20"/>
                <w:szCs w:val="20"/>
              </w:rPr>
              <w:t>- дезинфекция загрязненного выделениями и биологическими жидкостями белья сертифицированными специализированными средствами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ация партии белья по видам изделий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специфических загрязнений (жировых, белковых и пр.) (специальными пятновыводимыми препаратами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белья паром.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- 3 300 кг с ноября по декабрь 2011 год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гражданско-правового договора до 31.12.2011 года ежедневн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рузку, доставку по указанному Заказчиком адресу, разгрузку в месте доставки, а также уплата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(Девяносто девять тысяч) рублей 00 копее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.) цены до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извещени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.00  час. (время местное) 21 окт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, либо по эл.почте за подписью ЭЦП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гражданско-правового договора (Приложение № 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после подписания акта сдачи-приемки выполненных рабо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2" w:hanging="0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ind w:left="-112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.muzgkb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11-10-17T17:38:00Z</cp:lastPrinted>
  <dcterms:modified xsi:type="dcterms:W3CDTF">2011-10-17T11:55:00Z</dcterms:modified>
  <cp:revision>115</cp:revision>
  <dc:subject/>
  <dc:title>Приложение №2</dc:title>
</cp:coreProperties>
</file>