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 № </w:t>
      </w:r>
    </w:p>
    <w:p>
      <w:pPr>
        <w:pStyle w:val="TextBodyIndent"/>
        <w:ind w:left="283" w:firstLine="8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подрядных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___ _________ 201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1133"/>
        <w:jc w:val="both"/>
        <w:rPr/>
      </w:pPr>
      <w:r>
        <w:rPr>
          <w:b/>
          <w:sz w:val="22"/>
          <w:szCs w:val="22"/>
        </w:rPr>
        <w:t>Администрация города Перми</w:t>
      </w:r>
      <w:r>
        <w:rPr>
          <w:sz w:val="22"/>
          <w:szCs w:val="22"/>
        </w:rPr>
        <w:t>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главы администрации города от 24.11.2008 г. № 301-р (в ред. распоряжение от 01.11.2010 г. №165-р), с одной стороны, и 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одрядчик», в лице ___________________________, действующего на основании ________, с другой стороны, заключили настоящий муниципальный контракт, (далее контракт) о нижеследующем:</w:t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1. Настоящий контракт заключен по результатам запроса котировок цен (Протокол от _____.2011 г. № ______________________). Подрядчик обязуется  по заданию Заказчика выполнить работы по текущему ремонту кабинетов в здании по ул. Ленина, 34 и сдать ее результат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и: "СНиП 3.04.01-87. Изоляционные и отделочные покрытия"; "СНиП 12-03-2001. "Безопасность труда в строительстве. Часть 1. Общие требования", СНиП 12-04-2002. Безопасность труда в строительстве. Часть 2. Строительное производство, "МДС 12-30.2006. Методические рекомендации по нормам, правилам и приемам выполнения отделочных работ"; "МДС 81-39.2005. "МДС 31-11.2007. Устройство полов"; далее по тексту «СНиП, ГОСТ, рекомендации»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10 календарных дней с момента подписа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 xml:space="preserve"> Цена контракта, формируется на основании котировочной заявки Подрядчика и составляет:  _________________________________рублей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2.</w:t>
        <w:tab/>
        <w:t xml:space="preserve"> Коэффициент снижения составляет ___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  <w:t xml:space="preserve"> Цена контракта  включает в себя все расходы на перевозку, страхование, уплату таможенных пошлин, налогов, сборов и других обязательных платежей, и подлежит изменению в случаях: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</w:t>
        <w:tab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  <w:tab/>
        <w:t xml:space="preserve"> Форма оплаты: безналичный расче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4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4.1. В соответствии с условиями настоящего контракта, при соблюдении требований технической документации (СНиП, ГОСТ, рекомендации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4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4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4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jc w:val="both"/>
        <w:rPr/>
      </w:pPr>
      <w:r>
        <w:rPr>
          <w:sz w:val="24"/>
          <w:szCs w:val="24"/>
        </w:rPr>
        <w:t>4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5. Права и обязанност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Утверждать расчет стоимости объемов работ, на условиях данного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5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4"/>
        <w:spacing w:lineRule="auto" w:line="240"/>
        <w:rPr/>
      </w:pPr>
      <w:r>
        <w:rPr>
          <w:sz w:val="24"/>
          <w:szCs w:val="24"/>
        </w:rPr>
        <w:t>5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6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4"/>
        <w:spacing w:lineRule="auto" w:line="240"/>
        <w:rPr/>
      </w:pPr>
      <w:r>
        <w:rPr>
          <w:sz w:val="24"/>
          <w:szCs w:val="24"/>
        </w:rPr>
        <w:t xml:space="preserve">6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jc w:val="both"/>
        <w:rPr/>
      </w:pPr>
      <w:r>
        <w:rPr>
          <w:sz w:val="24"/>
          <w:szCs w:val="24"/>
        </w:rPr>
        <w:t>6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32"/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4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0.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Сметная документац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13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А.Г.Пантеле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902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23:00Z</dcterms:created>
  <dc:creator>Ищенко</dc:creator>
  <dc:description/>
  <cp:keywords/>
  <dc:language>en-US</dc:language>
  <cp:lastModifiedBy>Бочкарева Екатерина Владимировна</cp:lastModifiedBy>
  <cp:lastPrinted>2011-10-13T11:47:00Z</cp:lastPrinted>
  <dcterms:modified xsi:type="dcterms:W3CDTF">2011-10-19T08:26:00Z</dcterms:modified>
  <cp:revision>5</cp:revision>
  <dc:subject/>
  <dc:title>МУНИЦИПАЛЬНЫЙ КОНТРАКТ  № </dc:title>
</cp:coreProperties>
</file>