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lang w:val="en-US"/>
        </w:rPr>
        <w:t>32</w:t>
      </w:r>
      <w:r>
        <w:rPr/>
        <w:t xml:space="preserve"> от </w:t>
      </w:r>
      <w:r>
        <w:rPr>
          <w:lang w:val="en-US"/>
        </w:rPr>
        <w:t>19</w:t>
      </w:r>
      <w:r>
        <w:rPr/>
        <w:t xml:space="preserve"> ноября 2010 года</w:t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>к запросу котировок на поставку дорожного контроллера для установки в составе светофорного объ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Назначение оборудования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0" w:firstLine="851"/>
        <w:contextualSpacing/>
        <w:jc w:val="both"/>
        <w:rPr/>
      </w:pPr>
      <w:r>
        <w:rPr/>
        <w:t>Дорожный контроллер представляет собой функционально - программируемый автономный прибор, обеспечивающий автоматическое и ручное управление сигналами светофоров как на отдельном (локальном) перекрестке, так и на перекрестках, входящих в систему центрового или бесцентрового координированного управления дорожным движением. Контроллер поддерживает работу в системе управления дорожным движением «Спектр» с протоколом связи «Спектр» версии не ниже 1.13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1276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Объем поставки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0" w:firstLine="851"/>
        <w:contextualSpacing/>
        <w:jc w:val="both"/>
        <w:rPr/>
      </w:pPr>
      <w:r>
        <w:rPr/>
        <w:t>Функционально - программируемый дорожный контроллер «СПЕКТР КДСФ» или эквивалент - 3</w:t>
      </w:r>
      <w:r>
        <w:rPr>
          <w:b/>
        </w:rPr>
        <w:t xml:space="preserve"> шт</w:t>
      </w:r>
      <w:r>
        <w:rPr/>
        <w:t>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Технические требования к дорожному контроллеру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ind w:left="0" w:firstLine="1276"/>
        <w:contextualSpacing/>
        <w:jc w:val="both"/>
        <w:rPr/>
      </w:pPr>
      <w:r>
        <w:rPr/>
        <w:t>Произвести поставку дорожного контроллера с техническими характеристиками: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1276" w:hanging="0"/>
        <w:contextualSpacing/>
        <w:jc w:val="right"/>
        <w:rPr/>
      </w:pPr>
      <w:r>
        <w:rPr/>
        <w:t>Таблица №1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869"/>
      </w:tblGrid>
      <w:tr>
        <w:trPr>
          <w:tblHeader w:val="true"/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непрерывной круглосуточной стабильной работы в стационарных условиях на открытом воздухе в уральском регион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е колебания температуры окружающего воздуха от -40 до +45 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е значения влажности окружающего воздуха не менее 95% при 25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шкафа контроллера У1 по ГОСТ 15150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корпуса контроллера IP Х4 по ГОСТ 14254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не более 560 х 720 х 380 мм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с, не более 70 кг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ность блоков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от сети переменного тока 220В-15%+10% и частотой 50Гц±2%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ожность стабильной работы (отсутствие сбоев в режимах работы) от источника бесперебойного пита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выключение светофорного объекта в случае повышения или понижения питающего напряжения сверх заданных преде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восстановление режима работы контроллера после исчезновения неисправности в силовых цеп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адиопомех, создаваемых контроллером, не превышает значений, указанных «Общесоюзных нормах допускаемых индустриальных радиопомех» (Нормы 8-72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силовых каналов в зависимости от светофорного объекта от 16 до 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дключения различных типов светофоров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алогенными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х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х 4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перегрузок и короткого замыкания по каждому силовому выходу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к контроллеру детекторов транспорта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ракрасн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н данными с оборудованием центра с использованием проводной, оптоволоконной связью (Ethernent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данных на базе протокола TCP/IP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календаря и времени суток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часов и календаря (часы, минуты, секунды, день недели, число, месяц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нформации о календаре и времени суток, архива режимов работы и сигнальных программ при перерывах электропитания, не менее 72 час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ход в режим аварийного отключения светофоров при возникновении перегрузки в общей цепи электропита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перегорания ламп (красных, желтых, зеленых) с сигнализацией о перегорании в центр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красных сигналов светофоров с автоматическим переходом в режим аварийного желтого мигания (ЖМ) при перегорании выбранного числа ламп красных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ступенчатый контроль конфликтности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ереходного периода в виде последовательности режимов при первичном включении или переходе между конфликтными режимами (ЖМ, всем красный, зеленый по главному направлению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появления </w:t>
            </w:r>
            <w:r>
              <w:rPr>
                <w:sz w:val="24"/>
                <w:szCs w:val="24"/>
              </w:rPr>
              <w:t>зеленых сигналов на конфликтных направлениях (переключение в режим ЖМ, сообщение в центр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т детекторов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светофор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хронизация контроллера по времен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окальны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накопления данных от детекторов транспорта до принятия решения о изменении длинны фазы не более 3 мину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тево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окальный режим управле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 программ переключения на основе календарной автомати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спетчерское управлен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приоритетного пропуска общественного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приоритетного пропуска  спец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"зеленая волна"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ожность конвертации системного интерфейса в различные стандарты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ключаемых кнопок вызова пешеходного перехода, не менее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ереключения фазы от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на табло сигнала «ЖДИТЕ» с момента поступления вызова до включения запрашиваемого на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выносного пульт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режиме работы с выносным пультом управления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отключения режима работы с выносным пультом из центр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инженерного пуль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ботка на отказ не менее 20 000 часов по каждой функции и каналу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не менее 8 ле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обслуживания, не менее 2 лет</w:t>
            </w:r>
          </w:p>
        </w:tc>
      </w:tr>
    </w:tbl>
    <w:p>
      <w:pPr>
        <w:pStyle w:val="ListParagraph"/>
        <w:spacing w:lineRule="exact" w:line="320"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ind w:left="0" w:firstLine="1276"/>
        <w:contextualSpacing/>
        <w:jc w:val="both"/>
        <w:rPr/>
      </w:pPr>
      <w:r>
        <w:rPr/>
        <w:t>Все оборудование должно быть новым не ранее 2010 года выпуска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Передача оборудования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ind w:left="0" w:firstLine="1276"/>
        <w:contextualSpacing/>
        <w:jc w:val="both"/>
        <w:rPr/>
      </w:pPr>
      <w:r>
        <w:rPr/>
        <w:t>Вместе с дорожным контроллером Поставщик передает Заказчику пакет документов - сертификаты соответствия, техническую документацию, гарантийные обязательства изготовителя на поставляемое оборудование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1276" w:hanging="0"/>
        <w:contextualSpacing/>
        <w:jc w:val="both"/>
        <w:rPr/>
      </w:pPr>
      <w:r>
        <w:rPr/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numPr>
        <w:ilvl w:val="0"/>
        <w:numId w:val="4"/>
      </w:numPr>
      <w:ind w:left="708" w:hanging="0"/>
    </w:pPr>
    <w:rPr>
      <w:sz w:val="24"/>
      <w:szCs w:val="24"/>
    </w:rPr>
  </w:style>
  <w:style w:type="paragraph" w:styleId="I">
    <w:name w:val="Глава I"/>
    <w:basedOn w:val="Heading1"/>
    <w:qFormat/>
    <w:pPr>
      <w:keepLines w:val="false"/>
      <w:numPr>
        <w:ilvl w:val="0"/>
        <w:numId w:val="3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7:00Z</dcterms:created>
  <dc:creator>Смердов</dc:creator>
  <dc:description/>
  <cp:keywords/>
  <dc:language>en-US</dc:language>
  <cp:lastModifiedBy>Смердов</cp:lastModifiedBy>
  <cp:lastPrinted>2010-11-15T11:25:00Z</cp:lastPrinted>
  <dcterms:modified xsi:type="dcterms:W3CDTF">2011-10-19T09:19:00Z</dcterms:modified>
  <cp:revision>14</cp:revision>
  <dc:subject/>
  <dc:title/>
</cp:coreProperties>
</file>