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кровли здания дерматовенерологического отделения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кровли здания дерматовенерологического отделения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120 Кровель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локальному сметному расчету (Приложение № 1 к документации об открытом аукционе в электронной форме, Приложение № 1 к договор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Бетонный переулок, 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течение 14 (Четырнадцать) календарных дней с момента передачи объекта в работ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 или ? договора поручительства или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 В случае предоставления поставщиком обеспечения исполнения договора в форме безотзывной банковской гарантии, сумма безотзывной банковской гарантии должна быть 5% от начальной (максимальной) цены гражданско-правового договора. Необходимо представить оригинал банковской гарантии, которая должна содержать следующие условия: ? ссылку на договор, исполнение обязательств по которому обеспечивается банковской гарантией (полное наименование и предмет договора), а также на аукцион, по результатам которого должен быть заключен договор (полное наименование аукциона, дата и номер извещения), ? указание в качестве принципала поставщика по договору, ? указание в качестве бенефициара заказчика (полное наименование заказчика, его место нахождения в соответствии с учредительными документами), ? указание на безотзывность банковской гарантии (банковская гарантия не может быть отозвана гарантом), ? сумму, в пределах которой банк гарантирует исполнение обязательств по договору, которая должна быть не менее размера обеспечения исполнения договора. Сумма банковской гарантии указывается в рублях РФ, ? банковская гарантия должна вступать в силу со дня заключения договора, ? срок действия безотзывной банковской гарантии должен быть на 30 дней больше срока действия договора. Срок действия банковской гарантии должен быть установлен в полном соответствии со ст.190 ГК РФ и определяться календарной датой или истечением периода времени, который исчисляется годами, месяцами, часами, ? банковская гарантия должна содержать указание на согласие банка с тем, что изменения и дополнения, внесенные в договор, не освобождают его от обязательств по соответствующей банковской гарантии, 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договору: нарушения сроков выполнения работ; отказа от выполнения работ; выполнение работ, несоответствующих требованиям и условиям, предусмотренным гражданско-правовым договором; за выполнение работ ненадлежащего качества; ? в качестве условий предъявления Бенефициаром требования должны быть указаны следующие условия: - указание в письменном требовании на обязательства по договору, которые не исполнены, ненадл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58:00Z</dcterms:created>
  <dc:creator>User</dc:creator>
  <dc:description/>
  <cp:keywords/>
  <dc:language>en-US</dc:language>
  <cp:lastModifiedBy>User</cp:lastModifiedBy>
  <dcterms:modified xsi:type="dcterms:W3CDTF">2011-10-20T03:58:00Z</dcterms:modified>
  <cp:revision>1</cp:revision>
  <dc:subject/>
  <dc:title/>
</cp:coreProperties>
</file>