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контракта на   оказание  услуг администратора в здании по адресу: ул. Ленина, 34 администрации города Перми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388"/>
        <w:gridCol w:w="1388"/>
        <w:gridCol w:w="1477"/>
        <w:gridCol w:w="1763"/>
        <w:gridCol w:w="3432"/>
      </w:tblGrid>
      <w:tr>
        <w:trPr>
          <w:trHeight w:val="9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 /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 товара/услуг, руб с НД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часа по контракт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о, ш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ниципальный контракт СЭД-01-35-02 от 12.01.2011 № реестровой записи 1000110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00 руб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4"/>
                <w:szCs w:val="24"/>
              </w:rPr>
              <w:t>168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622,4 рубле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ключенному контракт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униципальный контракт №309 от 02.07.2010 № реестровой записи 100010000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36 руб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ключенному контракт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color w:val="505050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color w:val="505050"/>
      <w:sz w:val="34"/>
      <w:szCs w:val="3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6:00Z</dcterms:created>
  <dc:creator>Постников Павел Игоревич</dc:creator>
  <dc:description/>
  <cp:keywords/>
  <dc:language>en-US</dc:language>
  <cp:lastModifiedBy>Бочкарева Екатерина Владимировна</cp:lastModifiedBy>
  <cp:lastPrinted>2011-08-17T16:02:00Z</cp:lastPrinted>
  <dcterms:modified xsi:type="dcterms:W3CDTF">2011-10-19T11:46:00Z</dcterms:modified>
  <cp:revision>4</cp:revision>
  <dc:subject/>
  <dc:title>Обоснование начальной (максимальной) цены контракта на   монтаж систем видеонаблюдения в здании Администрации города Перми, расположенного по адресу </dc:title>
</cp:coreProperties>
</file>