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01563000087110001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прокладке волоконно-оптического каб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прокладке волоконно-оптического каб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119 8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 себя все выплаченные или подлежащие выплате налоги и сборы, таможенные пошлины, расходы на формирование локального сметного расчета, разработку и согласование исполнительной документации, расходы на перевозку, страхование, монтажные и пусконаладочные работы, необходимые материалы и оборуд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>4530060 Монтаж оборудования управления транспортом, систем связи, передачи и обработки информации [4530720] - [453079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3 рабочих дня со дня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Оплата выполненных Исполнителем работ осуществляется Заказчиком в течение 10 банковских дней после подписания сторонами акта сдачи-приемки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975 0113 3300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1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20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3" w:type="dxa"/>
              <w:left w:w="33" w:type="dxa"/>
              <w:bottom w:w="33" w:type="dxa"/>
              <w:right w:w="33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7014"/>
      </w:tblGrid>
      <w:tr>
        <w:trPr/>
        <w:tc>
          <w:tcPr>
            <w:tcW w:w="2341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41:00Z</dcterms:created>
  <dc:creator>NMalykh</dc:creator>
  <dc:description/>
  <cp:keywords/>
  <dc:language>en-US</dc:language>
  <cp:lastModifiedBy>NMalykh</cp:lastModifiedBy>
  <dcterms:modified xsi:type="dcterms:W3CDTF">2011-10-14T05:43:00Z</dcterms:modified>
  <cp:revision>1</cp:revision>
  <dc:subject/>
  <dc:title/>
</cp:coreProperties>
</file>