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54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500"/>
        <w:gridCol w:w="126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слюноотсосов (одноразов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бкие наконечники для слюноотсосов сделанные из нетоксичного материала. Стенки наконечника армированы гибкой металлической проволокой, позволяющей придавать и удерживать нужную форму. Всасывающая головка наконечника слюноотсоса имеет обтекаемую форму с пластичными прорезам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клавируемые при температуре 132 граду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дники – салфетки медицинск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лфетки для пациентов - двухслойные (слой рифленой бумаги и слой прочной полиэтиленовой пленки). Обладают абсорбирующими и влагозащитными свойств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а защитная медицинска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ска защитная медицинская изготовленная из высококачественных материалов без содержания латекса и стекловолокна. Состоит из трех слоев нетканого материала , на резинках, с фиксатором для но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экр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щитный экран стоматологический с козырьком со сменными экранами. </w:t>
            </w:r>
            <w:r>
              <w:rPr>
                <w:sz w:val="20"/>
              </w:rPr>
              <w:drawing>
                <wp:inline distT="0" distB="0" distL="0" distR="0">
                  <wp:extent cx="2540000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соответствии с прилагаемым рисунк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1 оголовник, 3 сменных экра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защитные (одноразов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разовые бахилы стандартные на резинках. Особо проч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фильтры для коробок стерилизационных КСК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ные фильтры изготовленные из фильтродиагонали артикул 2074/100 ГОСТ 332-91 . Комплект состоит из двух фильтров. Одна упаковка содержит 5 комплектов фильтров для коробок одного типоразмер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оразмер КСКФ-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оразмер КСКФ-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оразмер КСКФ-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оразмер КСКФ-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10-19T15:07:00Z</cp:lastPrinted>
  <dcterms:modified xsi:type="dcterms:W3CDTF">2011-10-19T11:49:00Z</dcterms:modified>
  <cp:revision>107</cp:revision>
  <dc:subject/>
  <dc:title>№ лота</dc:title>
</cp:coreProperties>
</file>