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расходны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расходны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2842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ранее заключенных договоров на данный вид продукции средняя стоимость предмета закупки составила 1284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0.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1.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11.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1:37:00Z</cp:lastPrinted>
  <dcterms:modified xsi:type="dcterms:W3CDTF">2011-10-19T11:56:00Z</dcterms:modified>
  <cp:revision>141</cp:revision>
  <dc:subject/>
  <dc:title/>
</cp:coreProperties>
</file>