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12 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20.10.2011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закупку канцтоваров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880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880"/>
        <w:gridCol w:w="3960"/>
        <w:gridCol w:w="1050"/>
      </w:tblGrid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товара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уголок с 3-мя отделениям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А4, пластик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на 60 файлов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А4, пластик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на 40 файлов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А4, пластик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на 30 файлов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А4, пластик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файл перфорированные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из 100 перфорированных папок, формат А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шиватель с прозрачным верхом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А4, пластик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на молни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А5, пластик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ная книжк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 А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ные самоклеющиеся блок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це розовое, количество листов 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ные самоклеющиеся блок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блоко зеленое, количество листов 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 с держателем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к, 30 см., не прозрачна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лендарь настольный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идной, размер 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м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ндарь настенный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ьный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андаш механичес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BRAUBERG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leckJa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лический корпус, нажимной механизм, диаметр грифеля 0,9 м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фели запас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BRAUBERG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leckJa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ластиковой тубе, диаметр 0,9 м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ERICH KRAUSE «Grapho Plus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иковая автоматическая, чернила на масляной основе, сменный стержень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ч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BRAUBERG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utt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риковая, металлический корпус с резиновым упором,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ая 3 шт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 2 шт.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</w:tbl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42:00Z</dcterms:created>
  <dc:creator>1</dc:creator>
  <dc:description/>
  <cp:keywords/>
  <dc:language>en-US</dc:language>
  <cp:lastModifiedBy>1</cp:lastModifiedBy>
  <cp:lastPrinted>2011-10-19T15:58:00Z</cp:lastPrinted>
  <dcterms:modified xsi:type="dcterms:W3CDTF">2011-10-19T10:49:00Z</dcterms:modified>
  <cp:revision>26</cp:revision>
  <dc:subject/>
  <dc:title>Приложение № 1 </dc:title>
</cp:coreProperties>
</file>