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1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закупку канцелярских това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Бюро медицинской статистики - информационно-аналитический центр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1-я Красноармейская, 56А, - </w:t>
            </w:r>
          </w:p>
        </w:tc>
      </w:tr>
      <w:tr>
        <w:trPr>
          <w:trHeight w:val="699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1-я Красноармейская, 5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1-я Красноармейская, 5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natasyag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94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9432 </w:t>
            </w:r>
          </w:p>
        </w:tc>
      </w:tr>
      <w:tr>
        <w:trPr>
          <w:trHeight w:val="484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ванов Вадим Аркадь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закупку канцелярских това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000,00 Российский рубль </w:t>
            </w:r>
          </w:p>
        </w:tc>
      </w:tr>
      <w:tr>
        <w:trPr>
          <w:trHeight w:val="991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должна включать в себя все расходы по исполнению муниципального контракта, налоги, сборы и прочие обязательные платежи, а также расходы по доставке товара, погрузо-разгрузочные рабо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10040 Оборудование канцелярское прочее [3010300] - [301046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1-я Красноармейская, 5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дней с даты подписания муниципального контракта </w:t>
            </w:r>
          </w:p>
        </w:tc>
      </w:tr>
      <w:tr>
        <w:trPr>
          <w:trHeight w:val="1291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 течение 20 банковских дней на основание предоставленных счета-фактуры и товарной накладно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9 4699900 001 340 </w:t>
            </w:r>
          </w:p>
        </w:tc>
      </w:tr>
      <w:tr>
        <w:trPr>
          <w:trHeight w:val="967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1-я Красноармейская, 5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53:00Z</dcterms:created>
  <dc:creator>1</dc:creator>
  <dc:description/>
  <cp:keywords/>
  <dc:language>en-US</dc:language>
  <cp:lastModifiedBy>1</cp:lastModifiedBy>
  <dcterms:modified xsi:type="dcterms:W3CDTF">2011-10-20T04:10:00Z</dcterms:modified>
  <cp:revision>1</cp:revision>
  <dc:subject/>
  <dc:title>Извещение</dc:title>
</cp:coreProperties>
</file>