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55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1003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нид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донтические иглы применяются для орошения корневых канлов. Диаметр 0,4 мм, длина 35 мм. Имеет тупой срез кончика иглы, на расстоянии 3 мм от кончика иглы имеется боковое отвер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 иг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т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ль для расширения корневых каналов (с пенящимся эффектом). Представляет собой нейтральный гель состоящий  из соли ЭДТА, смазывающих компонентов, пенообразователей, гелеобразователей. Применяется для облегчения механической обработки каналов, выявления устья канало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шприц с гелем 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оэкстрак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удаления пульпы из корневого канала зуба. Длина 3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 по 500 шту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дез 3% р-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ипохлорит натр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корневых каналов зуба. Представляет собой стабилизированный раствор гипохлорита нат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лакон) 3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оксиден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еский водозатворимый материал основными компонентами которого являются оксиды кальция, кремния, алюми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ретроградного пломбирования каналов, для закрытия перфорации корневого канала, в качестве лечебно-изолирующего покрытия пуль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порошок 10 доз по 0,5 грам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-капельниц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фтор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тся для глубокого фторирования эмали и дентина при: - профилактике и лечении кариеса; - герметизации фиссур; - лечении гиперчувствительности пришеечной области зуба, снижении чувствительности дентина после препарирования полости и культи зуба; - лечение пародонти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жидкость (флакон) – 10 м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(флакон) – 10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кс -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протравливания эмали и дентина с оптимальным содержанием фосфорной кислоты. Для улучшения свойств в состав геля введен антибактериальный компонент - цетилпиридин хлор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3 шприца по 2,5 мл, 20 сменных канюль для аппликации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веси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к-сульфатный безэвгенольный материал на полимерной основе для временного пломбирования  кариозных полос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50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ля высушивания  и обезжиривания каналов, не содержит диэтилового эфира и этанола, легко испаря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устья каналов и их расширения, содержит натриевую соль ЭД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ая жидкость для антисептической обработки каналов содержащая глутаровый альдег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жи №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статическая жидкость, останавливающая внутриканальное кровотечение, содержит хлористый алюми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(флакон) 15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 порош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й пломбировочный материал. Представляет собой водозатворимый кальцийсодержащий цинксульфатный 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(порошок)  80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ат двухкомпонент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нижения чувствительности и фторирования зубов. Применяется при начальных формах развития кариозных процессов (особенно кариеса молочных зуб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жидкость 1-4 мл, жидкость 2-3 мл, вазелиновое масло-5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т АР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овистая паста для быстрой и безболезненной девитализации пульпы. Готовая к применению п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са (шприц 3 г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жидк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антисептической обработки инфицированных и труднопроходимых каналов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камфора, хлорфен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(жидкость) 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дент  (паст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ся для пломбирования инфицированных и труднопроходимых каналов. Содержит камфору и сульфат ци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(банка) 25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ес индика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обнаружения пораженного кариесом ден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– капельница 8 м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сеп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ый защитный компресс для десен. Пластичная самотвердеющая паста, содержащая волокна в совей массе, приготовленная на основе порошка цинкосульфатного цемента, не содержит эвгенола. Для лечения пародонтита, временного пломбированиязуб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ста (банка) 70 г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рующая паста. Предназначена для окончательной обработки пломб из композитных материалов, стеклоиономеров, амальг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набор (№1, №2, №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полирующих па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1 – для размягчения и удаления зубного камня без повреждения эма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та №2 - для удаления мягкого налета, обработки эмали перед реставрацией зубов, герметизации фиссур, отбеливания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№3 – для отбеливания зубной эмали, ее реминерализации и фторирования механическим способ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аста №1, №2,№3 (в банках) по 40 грам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льпосепти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лечения гангренозных пульпитов и периодонтитов, гранулем, свищей и ки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антибиотики широкого спектра действия – хлорамфеникол и неомицина сульфат; дексаметазон,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с пастой 10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альципульпин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ая подкладка на основе гидроксида кальция. Применяется как защитный слой дентина при глубоком кариесе, при повышенной чувствительности зубов , обработанных под искусственную корн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2 шприца по 2,5 мл, 4 металлических канюли и пластиковый контейнер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ьцеви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содержащий подкладочный материал. Применяется в качестве лечебного подкладочного материала при лечении глубокого карие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7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ые иг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пределения размера корневого канала. Изготавливаются из углеродистой стали, имеют квадратное се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500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фа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ломбирования корневых каналов, для подкладок под другие пломбировочные материалы, для фиксации вкладок, коронок, мостовидных протезов. Относится к цинкфосфатным цементам. Рентгеноконтраст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 порошок 100 г, жидкость 60 м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лак (прозрач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кариесное профилактическое сред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в качестве активного компонента содержит аминофлюорид – соединение фтора нового поколения, которое обладает повышенной активн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с жидкостью 2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рофил (бесцвет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содержащий бесцветный лак для профилактики кариеса, для лечения гиперчувствительности зу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ный лак, содержит 0,5% натрия фтористого в ионной форме. После высыхания на поверхности эмали образуется тонкая прозрачная пленка, не изменяющая цвета з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Сил-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светового отверждения для запечатывания фиссур и ямок зубов, применяется как средство профилактики кариеса у детей. Представляет собой низковязкую гидрофобную композицию маномеров, содержащих метакрилатные группы и инициатор полимер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герметик ФисСил –С прозрачный флакон – 3 мл, герметик ФисСил –С непрозрачный  флакон – 3 мл, жмдкость для трвления эмали – 6 мл, принадлежн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р – тест № 2 (жидкост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явления размягченной эмали и дентина при карие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0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ент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удаления мягкого налета, обработки эмали перед реставрацией зубов, герметизации фиссур, отбеливания зуб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6 грам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10-19T19:47:00Z</cp:lastPrinted>
  <dcterms:modified xsi:type="dcterms:W3CDTF">2011-10-19T14:15:00Z</dcterms:modified>
  <cp:revision>113</cp:revision>
  <dc:subject/>
  <dc:title>№ лота</dc:title>
</cp:coreProperties>
</file>