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ДОГОВОР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опасных медицинских отходов класса «Б», «В»,  «Г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Клиническая медико-санитарная часть №1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firstLine="360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0"/>
          <w:szCs w:val="20"/>
        </w:rPr>
        <w:t>Муниципальное учреждение здравоохранения «Клиническая медико-санитарная часть № 1»</w:t>
      </w:r>
      <w:r>
        <w:rPr>
          <w:sz w:val="20"/>
          <w:szCs w:val="20"/>
        </w:rPr>
        <w:t>, именуемое в дальнейшем "Заказчик", в лице  ____________________________________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действующего на основании ________________, с одной стороны, и ____________________________ именуемый в дальнейшем «Исполнитель», в лице ___________________________________, действующего на основании _______________________________, с другой стороны, именуемые также «Стороны», по результатам открытого аукциона в электронной форме  (протокол № ____ от «___» от________________2011г.), 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1. Предмет догов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Б», «В», «Г»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426"/>
        <w:jc w:val="both"/>
        <w:rPr/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емкость-контейнер одноразовая для сбора отходов класса Г (ампулы),  1 л - из расчета 1 шт. на 1 кг отходов.</w:t>
      </w:r>
    </w:p>
    <w:p>
      <w:pPr>
        <w:pStyle w:val="TextBodyIndent"/>
        <w:ind w:firstLine="720"/>
        <w:rPr/>
      </w:pPr>
      <w:r>
        <w:rPr>
          <w:sz w:val="20"/>
        </w:rPr>
        <w:t xml:space="preserve">2.1.2. Предоставить Заказчику в пользование контейнеры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120л в количестве 13шт.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1.3. Оказывать Заказчику услуги по настоящему договору по адресам</w:t>
      </w:r>
      <w:r>
        <w:rPr>
          <w:b/>
          <w:sz w:val="20"/>
          <w:szCs w:val="20"/>
        </w:rPr>
        <w:t xml:space="preserve">: г.Пермь, ул.Б.Гагарина 68. </w:t>
      </w:r>
      <w:r>
        <w:rPr>
          <w:sz w:val="20"/>
          <w:szCs w:val="20"/>
        </w:rPr>
        <w:t xml:space="preserve">Общий объем удаления опасных медицинских отходов составляет </w:t>
      </w:r>
      <w:r>
        <w:rPr>
          <w:b/>
          <w:sz w:val="20"/>
          <w:szCs w:val="20"/>
        </w:rPr>
        <w:t>6 300 кг.</w:t>
      </w:r>
    </w:p>
    <w:p>
      <w:pPr>
        <w:pStyle w:val="TextBodyIndent"/>
        <w:ind w:firstLine="720"/>
        <w:rPr/>
      </w:pPr>
      <w:r>
        <w:rPr>
          <w:sz w:val="20"/>
        </w:rPr>
        <w:t>2.1.4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5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6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7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8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по результатам открытого аукциона в электронной форме, является твердой и не может изменяться в ходе его исполн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2. Цена договора может быть снижена по соглашению сторон без изменения предусмотренных договором объема  услуг и иных условий исполнен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Стоимость услуг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4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5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6.  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1% от стоимости услуг по не вывезенным своевременно отходов за каждый день просрочки исполнения своих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ind w:right="-54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01.12.2011г.</w:t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 30.06.2012г.</w:t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8. Срок действ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: Перечень предоставляемых емкостей для хранения отходов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Клиническая медико-санитарная часть №1»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77, г.Пермь, бульвар Гагарина, 68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/факс: (342) 263-32-10, 263-27-50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Клиническая медико-санитарная часть №1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(Ф.И.О.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(Ф.И.О.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Клиническая медико-санитарная часть №1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(Ф.И.О.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(Ф.И.О.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6:00Z</dcterms:created>
  <dc:creator>Пользователь</dc:creator>
  <dc:description/>
  <cp:keywords/>
  <dc:language>en-US</dc:language>
  <cp:lastModifiedBy>Admin</cp:lastModifiedBy>
  <cp:lastPrinted>2011-10-19T16:55:00Z</cp:lastPrinted>
  <dcterms:modified xsi:type="dcterms:W3CDTF">2011-10-20T06:02:00Z</dcterms:modified>
  <cp:revision>18</cp:revision>
  <dc:subject/>
  <dc:title>ПРИЛОЖЕНИЕ 3</dc:title>
</cp:coreProperties>
</file>