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0ЭА от «20» ок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ероев Хасана, 26, ул. Муромская,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 729,37 (Двести шестьдесят тысяч семьсот двадцать девять рублей, 37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ок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3» но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10-18T15:13:00Z</cp:lastPrinted>
  <dcterms:modified xsi:type="dcterms:W3CDTF">2011-10-18T09:13:00Z</dcterms:modified>
  <cp:revision>13</cp:revision>
  <dc:subject/>
  <dc:title>ИЗВЕЩЕНИЕ от 21 февраля 2011 года №3ЭА</dc:title>
</cp:coreProperties>
</file>