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октября 2011 года № 28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</w:rPr>
        <w:t>на поставку стульев секционных трехместных в поликлинику №6                                                                 по адресу г. Пермь, ул. Никулина,10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/>
          <w:b/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 стульев секционных трехместных в поликлинику №6 по адресу г.Пермь, ул. Никулина, 10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. Доставка производится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00,00 (Тридца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Группа охранных предприятий «Гепард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ООО «Уральская Мебельная Компания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ИП Крент В.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Камаресурс»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октября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гражданско-правового 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, и  после  подписания акта приема-передачи товара, товарных накладных, счета-фактуры, акта ввода в эксплуатацию.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1-10-19T16:40:00Z</cp:lastPrinted>
  <dcterms:modified xsi:type="dcterms:W3CDTF">2011-10-19T10:40:00Z</dcterms:modified>
  <cp:revision>148</cp:revision>
  <dc:subject/>
  <dc:title>ИЗВЕЩЕНИЕ № __ от «___» __________ 200 _ года </dc:title>
</cp:coreProperties>
</file>