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Гражданско-правовой  договор №  К-289    </w:t>
      </w:r>
    </w:p>
    <w:p>
      <w:pPr>
        <w:pStyle w:val="Subtitle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стульев секционных трехместных в поликлинику №6 по адресу г.Пермь,                                    ул. Никулина,1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Муниципальное учреждение здравоохранения «Городская  клиническая поликлиника №5»,</w:t>
      </w:r>
      <w:r>
        <w:rPr>
          <w:rFonts w:cs="Times New Roman" w:ascii="Times New Roman" w:hAnsi="Times New Roman"/>
          <w:sz w:val="20"/>
        </w:rPr>
        <w:t xml:space="preserve"> именуемое в дальнейшем Заказчик, в лице  главного врача Сластихиной Ольги Викторовны, действующего на основании Устава, с одной стороны, и __________________, именуемое (-мый) в дальнейшем Поставщик, в лице ______________________, действующего на основании ____________, с другой стороны, в дальнейшем вместе именуемые Стороны, на основании решения котировочной комиссии (протокол от «___» _________2011 г. №____) заключили настоящий гражданско-правовой договор  (далее – договор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1.1. По настоящему договору Поставщик обязуется поставить стулья секционные трехместные в поликлинику №6 по адресу ул. Никулина,10 (далее товар) в соответствии со спецификацией (Приложение №1) в течение 10 (десяти) рабочих дней с даты заключения гражданско-правового договора, а Заказчик получить и оплатить ее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Поставщик обязуе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 Поставить товар в течение 10 (деся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3.1 Цена договора _____________(_____________________________________________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 Цена  включает в себя  все расходы по выполнению работ, выплаченные или подлежащие выплате налоговые, таможенные, страховые и прочие платеж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 Цена гражданско-правового договора является твердой и не может изменяться в ходе его исполнения. Цена гражданско-правового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договор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1. Товар должен быть поставлен Заказчику в соответствии со Спецификацией (Приложение №1) в течение 10 (дес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2.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 Товар поставляется Заказчику по адресу: ул. Никулина,10. Доставка производится по предварительному согласованию с Заказчиком. Доставка и сборка осуществляется за счет средств и силами Поставщика. Датой поставки считается дата фактической передачи Товара Заказчику, а при сборке – дата, когда такой Товар будет собран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0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0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0"/>
          <w:highlight w:val="yellow"/>
        </w:rPr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0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/>
      </w:pPr>
      <w:r>
        <w:rPr>
          <w:rFonts w:cs="Times New Roman" w:ascii="Times New Roman" w:hAnsi="Times New Roman"/>
          <w:sz w:val="20"/>
        </w:rPr>
        <w:t>6.1. Срок гарантии 24 месяца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7.1. За нарушение сроков поставки или сроков сборки товара по настоящему договору Поставщик обязан уплатить Заказчику неустойку в размере 1% от цены гражданско-правового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9.1. Все изменения и дополнения к настоящему договору считаются действительными, если они оформлены в письменной форме и подписаны сто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9.2. 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9.3.Настоящий договор составлен в трех экземплярах (один для Поставщика и два для Заказчика), имеющих одинаковую юридическую силу и вступает в силу с момента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9.4. 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9.5. Для  решения текущих вопросов по договору от Поставщика назначается ответственное лицо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 контактный тел.: ________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right="-10"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Заказчик</w:t>
      </w:r>
      <w:r>
        <w:rPr>
          <w:rFonts w:cs="Times New Roman" w:ascii="Times New Roman" w:hAnsi="Times New Roman"/>
          <w:color w:val="000000"/>
          <w:sz w:val="20"/>
        </w:rPr>
        <w:t>: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5904199519 КПП 590401001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: р/с 40404810100000030131 в РКЦ Пермь г.Перми, БИК 045744000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Д: Получатель: УФК по Пермскому краю (ДФ г.Перми МУЗ «ГКП №5» л/с 02920018484) р/с 40703810300001000001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 получателя: ГРКЦ ГУ Банка России по Пермскому краю  г.Пермь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</w:rPr>
        <w:t>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Поставщик</w:t>
      </w:r>
      <w:r>
        <w:rPr>
          <w:rFonts w:cs="Times New Roman" w:ascii="Times New Roman" w:hAnsi="Times New Roman"/>
          <w:color w:val="000000"/>
          <w:sz w:val="20"/>
        </w:rPr>
        <w:t>: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__________________/О.В. Сластихина/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«      »_______________2011 г.       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№К-289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пецификация 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60"/>
        <w:gridCol w:w="820"/>
        <w:gridCol w:w="3859"/>
        <w:gridCol w:w="860"/>
        <w:gridCol w:w="833"/>
      </w:tblGrid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 xml:space="preserve"> № </w:t>
            </w: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Кол-во (шт.)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Характеристики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Цена (руб.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Сумма (руб.)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улья секционные трехместны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0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Главный врач                                                                      </w:t>
        <w:tab/>
        <w:t xml:space="preserve">               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459</cp:lastModifiedBy>
  <cp:lastPrinted>2011-10-18T16:06:00Z</cp:lastPrinted>
  <dcterms:modified xsi:type="dcterms:W3CDTF">2011-10-18T10:07:00Z</dcterms:modified>
  <cp:revision>76</cp:revision>
  <dc:subject/>
  <dc:title>Приложение 3</dc:title>
</cp:coreProperties>
</file>