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9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еактив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Товар поставляется заказчику партиями. Поставка первой партии в объеме 30% от общего количества товара осуществляется в течение 3 (трех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15.12.2011г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9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10-19T10:21:00Z</cp:lastPrinted>
  <dcterms:modified xsi:type="dcterms:W3CDTF">2011-10-19T04:21:00Z</dcterms:modified>
  <cp:revision>36</cp:revision>
  <dc:subject/>
  <dc:title>Приложение 3</dc:title>
</cp:coreProperties>
</file>