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октября 2011 года № 29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партиями. Поставка первой партии в объеме 30% от общего количества товара осуществляется в течение 3 (трех) рабочих дней с даты заключения гражданско-правового договора, далее не позднее 5 (пяти) рабочих дней с даты подачи заявки Заказчиком.  Поставка последней партии товара не позднее 15.12.2011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 925,00 (Девяносто семь тысяч девятьсот двадцать пя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на основании коммерческих предложений поставщико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1 –8800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2 – 98500,0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оставщик №3 –107275,00</w:t>
            </w:r>
            <w:r>
              <w:rPr/>
              <w:t>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окт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10-19T10:20:00Z</cp:lastPrinted>
  <dcterms:modified xsi:type="dcterms:W3CDTF">2011-10-19T04:20:00Z</dcterms:modified>
  <cp:revision>52</cp:revision>
  <dc:subject/>
  <dc:title>ИЗВЕЩЕНИЕ № __ от «___» __________ 200 _ года </dc:title>
</cp:coreProperties>
</file>