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</w:t>
      </w:r>
      <w:r>
        <w:rPr/>
        <w:t xml:space="preserve"> от 19.10.2011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документации на капитальный ремонт здани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документации на капитальный ремонт здани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9 718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105 Разработка проектно - сметной документации на строительство реконструкцию жилых и нежилых строений, благоустройство индивидуальных домов и приусадебных участ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9"/>
              <w:gridCol w:w="1179"/>
              <w:gridCol w:w="1951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ка проектной документации на капитальный ремонт здания Муниципального дошкольного образовательного учреждения "Детский сад №418" г. Перми 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69 718,8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9 718,8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Краснополянская, 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11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485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971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З от 21.07.2005 №94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9:00Z</dcterms:created>
  <dc:creator>Admin</dc:creator>
  <dc:description/>
  <cp:keywords/>
  <dc:language>en-US</dc:language>
  <cp:lastModifiedBy>Admin</cp:lastModifiedBy>
  <dcterms:modified xsi:type="dcterms:W3CDTF">2011-10-20T06:09:00Z</dcterms:modified>
  <cp:revision>2</cp:revision>
  <dc:subject/>
  <dc:title/>
</cp:coreProperties>
</file>