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дорог в микрорайонах частной застрой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дорог в микрорайонах частной застрой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39 432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7"/>
              <w:gridCol w:w="1182"/>
              <w:gridCol w:w="2538"/>
            </w:tblGrid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5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питальный ремонт дорог в микрорайонах частной застройки 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839 432,8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39 432,8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дней со дня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971,6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1 829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10__ (десяти) банковских дней предоставить заказчику иное (новое) обеспечение исполнения договора на тех же условиях и в том же размере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08:00Z</dcterms:created>
  <dc:creator>131811</dc:creator>
  <dc:description/>
  <cp:keywords/>
  <dc:language>en-US</dc:language>
  <cp:lastModifiedBy>131811</cp:lastModifiedBy>
  <dcterms:modified xsi:type="dcterms:W3CDTF">2011-10-20T09:08:00Z</dcterms:modified>
  <cp:revision>2</cp:revision>
  <dc:subject/>
  <dc:title/>
</cp:coreProperties>
</file>