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0» октября 2011 года № 035630000061100019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техническое обслуживание лабораторного медицинского оборудования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color w:val="0000FF"/>
                <w:sz w:val="20"/>
                <w:lang w:val="en-US"/>
              </w:rPr>
              <w:t>hosp</w:t>
            </w:r>
            <w:r>
              <w:rPr>
                <w:color w:val="0000FF"/>
                <w:sz w:val="20"/>
              </w:rPr>
              <w:t>4</w:t>
            </w:r>
            <w:r>
              <w:rPr>
                <w:color w:val="0000FF"/>
                <w:sz w:val="20"/>
                <w:lang w:val="en-US"/>
              </w:rPr>
              <w:t>perm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mail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342) 260-43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ьная (максимальная) цена договора сформирована на основании коммерческих предложений, организаций осуществляющих деятельность в сфере требуемых работ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хническое обслуживание лабораторного медицинского оборудова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оказываемых работ и требования к оказанию работ представлены в Техническом задании (Приложение № 1). </w:t>
            </w:r>
          </w:p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>Работы должны быть оказаны в полном соответствии с требованиями и условиями договора, являющегося Приложением № 3 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МУЗ ГКБ № 4, при необходимости на месте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ыполнение работ осуществляется ежемесячно с учетом требований указанных в Техническом задании (Приложение № 1) за период с момента подписания Договора обеими сторонами по 31.03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ведения о включенных (невключенных) в цену работ  расходах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тоимость работ  включает в себя  все расходы на выполнение предусмотренных работ (в т.ч. стоимости расходных материалов;  при необходимости самовывоза Исполнителем из МУЗ ГКБ № 4 медицинского оборудования до места обслуживания,  доставки ее обратно и ее установки) страхование,  уплату таможенных пошлин, налогов (в т.ч. НДС)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 822,50 руб.</w:t>
            </w:r>
          </w:p>
        </w:tc>
      </w:tr>
      <w:tr>
        <w:trPr>
          <w:trHeight w:val="24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 «27» октябр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>
          <w:trHeight w:val="32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полненные работ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зводится ежемесячно безналичным перечислением денежных средств в течение 90 календарных дней после получения оформленных надлежащим образом счета, счета-фактуры, Акта сдачи-приемки выполненных работ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b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1-10-20T15:13:00Z</cp:lastPrinted>
  <dcterms:modified xsi:type="dcterms:W3CDTF">2011-10-20T09:40:00Z</dcterms:modified>
  <cp:revision>117</cp:revision>
  <dc:subject/>
  <dc:title>ИЗВЕЩЕНИЕ от «___» __________ 200 __ года № __</dc:title>
</cp:coreProperties>
</file>