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86АЭ  от «20» ок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6271100016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перевязочных средст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уева Надежда Максим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перевязочных средст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063 886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423939 Материалы хирургические, средства перевязочные специальные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 - 45422 штуки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ервая поставка товара в течение трех рабочих дней после заключения гражданско-правового договора по заявке Заказчика, последующие поставки товара осуществляются по заявке заказчика до «01» февраля 2012г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5,00%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1 277,72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06 388,6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8.10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1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7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10-14T13:46:00Z</cp:lastPrinted>
  <dcterms:modified xsi:type="dcterms:W3CDTF">2011-10-20T10:45:00Z</dcterms:modified>
  <cp:revision>90</cp:revision>
  <dc:subject/>
  <dc:title>СОГЛАСОВАНО</dc:title>
</cp:coreProperties>
</file>