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TextBody"/>
        <w:spacing w:lineRule="exact" w:line="280"/>
        <w:jc w:val="center"/>
        <w:rPr>
          <w:szCs w:val="24"/>
          <w:lang w:val="ru-RU"/>
        </w:rPr>
      </w:pPr>
      <w:r>
        <w:rPr>
          <w:szCs w:val="24"/>
          <w:lang w:val="ru-RU"/>
        </w:rPr>
        <w:tab/>
        <w:tab/>
        <w:tab/>
        <w:tab/>
        <w:tab/>
        <w:tab/>
        <w:t>ПРОЕКТ</w:t>
      </w:r>
    </w:p>
    <w:p>
      <w:pPr>
        <w:pStyle w:val="TextBody"/>
        <w:spacing w:lineRule="exact" w:line="28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  <w:t>Муниципальный контракт  №___</w:t>
      </w:r>
    </w:p>
    <w:p>
      <w:pPr>
        <w:pStyle w:val="TextBody"/>
        <w:spacing w:lineRule="exact" w:line="280"/>
        <w:jc w:val="center"/>
        <w:rPr>
          <w:szCs w:val="24"/>
          <w:lang w:val="ru-RU"/>
        </w:rPr>
      </w:pPr>
      <w:r>
        <w:rPr>
          <w:szCs w:val="24"/>
        </w:rPr>
        <w:t xml:space="preserve">на </w:t>
      </w:r>
      <w:r>
        <w:rPr>
          <w:szCs w:val="24"/>
          <w:lang w:val="ru-RU"/>
        </w:rPr>
        <w:t>приобретение стульев в актовый зал</w:t>
      </w:r>
    </w:p>
    <w:p>
      <w:pPr>
        <w:pStyle w:val="ConsNormal"/>
        <w:tabs>
          <w:tab w:val="clear" w:pos="708"/>
          <w:tab w:val="left" w:pos="7545" w:leader="none"/>
        </w:tabs>
        <w:spacing w:lineRule="exact" w:line="30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6720" w:leader="none"/>
          <w:tab w:val="left" w:pos="7110" w:leader="none"/>
        </w:tabs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          «___»________ 2011г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Муниципальное образовательное учреждение дополнительного образования детей «Детская музыкальная школа №2» г. Перми, именуемая в дальнейшем «Заказчик» в лице Пономарёвой Елены Алексеевны, действующего на основании Устава с одной стороны, и _________________________________________, именуемое в дальнейшем «Поставщик», в лице _______________________________________________, действующего на основании  ____________________________________________, с другой стороны, заключили настоящий муниципальный контракт о нижеследующем: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1.   ПРЕДМЕТ МУНИЦИПАЛЬНОГО КОНТРАКТА. ОБЩИЕ ПОЛОЖЕНИЯ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 В соответствии с решением комиссии по размещению заказов путем  запросов котировок цен на товары, работы, услуги (протокол оценки и сопоставления заявок на участие в котировке от_______ №_____) «Поставщик» принимает на себя обязательства по поставке «Заказчику» стульев в актовый зал в соответствии с техническим заданием (Приложение №1)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2.   ЦЕНА КОНТРАКТА. ПОРЯДОК РАСЧЕТОВ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2.1. Цена муниципального Контракта составляет _____________ (_____________________) рублей, в том числе НДС.                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2.2. Цена включает в себя: все налоги, таможенные пошлины, выплаченные или подлежащие выплате, оплату транспортных расходов внутри страны, страхование и прочие расходы, связанные с доставкой и разгрузкой стульев. 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«Заказчик» </w:t>
      </w:r>
      <w:r>
        <w:rPr>
          <w:sz w:val="22"/>
          <w:szCs w:val="22"/>
        </w:rPr>
        <w:t xml:space="preserve">в течение 10 (десяти)  календарных дней с момента заключения муниципального контракта </w:t>
      </w:r>
      <w:r>
        <w:rPr>
          <w:sz w:val="24"/>
          <w:szCs w:val="24"/>
        </w:rPr>
        <w:t>безналичным путем на расчетный счет «Поставщика» производит</w:t>
      </w:r>
      <w:r>
        <w:rPr>
          <w:sz w:val="22"/>
          <w:szCs w:val="22"/>
        </w:rPr>
        <w:t xml:space="preserve"> авансовый платеж в размере 50% от цены контракта. Окончательный расчет, с учетом уплаченного ранее аванса, производится в течение              5 (пяти) календарных дней с момента поставки стульев на основании счета–фактуры и накладной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 Цена муниципального контракта изменению не подлежит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3. ПРАВА И ОБЯЗАННОСТИ ПОСТАВЩИКА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1.В соответствии с условиями настоящего муниципального Контракта доставить стулья, указанные в п.1.1. настоящего Контракта, и осуществить все в установленный срок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Принимать меры по предотвращению возможного причинения вреда, связанного с доставкой стульев по настоящему Контракту, а также по ликвидации последствий нанесенного ущерба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Приступать к выполнению работ по согласованию с «Заказчиком», предоставлять по требованию представителя «Заказчика» документы, необходимые для осуществления контроля за ходом выполнения работ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Заблаговременно уведомлять «Заказчика» о возможном наступлении событий, препятствующих исполнению настоящего Контракта. 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4.ПРАВА И ОБЯЗАННОСТИ ЗАКАЗЧИКА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4.1. «Заказчик» обязан оплатить «Поставщику» стоимость продукции, указанной в п.2.1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. При отсутствии обоснованных претензий к «Поставщику» принять стулья в течение 5 (пяти) дней с момента их поступления в место доставки по количеству, качеству и ассортименту, составить и подписать соответствующие документы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Право собственности на приобретенные стулья переходит к «Заказчику» с момента подписания акта выполненных работ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5.  КАЧЕСТВО И КОМПЛЕКТНОСТЬ ТОВАРА. ГАРАНТИЙНЫЕ ОБЯЗАТЕЛЬСТВА.</w:t>
      </w:r>
    </w:p>
    <w:p>
      <w:pPr>
        <w:pStyle w:val="TextBodyIndent"/>
        <w:ind w:firstLine="540"/>
        <w:rPr/>
      </w:pPr>
      <w:r>
        <w:rPr>
          <w:szCs w:val="24"/>
        </w:rPr>
        <w:t>5.1. Поставляемые стулья по качеству и комплектности должна соответствовать стандартам, техническим условиям, нормативно-технической документации на данный вид товара, а также функционально-качественным характеристикам стульев, указанным в техническом задании к муниципальному контракту (Приложение № 1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5.2. Вся мебель должна быть новой, ранее не использованной в употреблении и изготовленной не ранее 2010 год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«Поставщик» гарантирует качество поставляемого Товара в течение гарантийного срока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 Гарантийный срок на поставляемые стулья указывается в техническом задании, являющимся неотъемлемой частью настоящего муниципального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Гарантийное обслуживание поставляемого Товара должно осуществляться без затрат со стороны «Заказчика» и включать в себя вывоз, ремонт, доставку или замену Товара, вышедшего из строя в течение установленного гарантийного срока.</w:t>
      </w:r>
    </w:p>
    <w:p>
      <w:pPr>
        <w:pStyle w:val="TextBodyIndent"/>
        <w:ind w:firstLine="540"/>
        <w:rPr/>
      </w:pPr>
      <w:r>
        <w:rPr>
          <w:szCs w:val="24"/>
        </w:rPr>
        <w:t>5.6. «Поставщик» предоставляет «Заказчику» одновременно с передачей стульев, относящиеся к ней документы: сертификат качества изготовителя, технический паспорт, инструкцию по эксплуатации (на русском языке) и т.п.</w:t>
      </w:r>
    </w:p>
    <w:p>
      <w:pPr>
        <w:pStyle w:val="TextBodyIndent"/>
        <w:ind w:firstLine="540"/>
        <w:rPr/>
      </w:pPr>
      <w:r>
        <w:rPr>
          <w:szCs w:val="24"/>
        </w:rPr>
        <w:t>5.7. После обнаружения при приеме, эксплуатации, в период гарантийного срока, дефектов, недостачи и иных несоответствий функционально-качественным характеристикам, «Заказчик» не позднее 3 (трех) рабочих дней письменно уведомляет об этом «Поставщика».</w:t>
      </w:r>
    </w:p>
    <w:p>
      <w:pPr>
        <w:pStyle w:val="TextBodyIndent"/>
        <w:ind w:firstLine="540"/>
        <w:rPr/>
      </w:pPr>
      <w:r>
        <w:rPr>
          <w:szCs w:val="24"/>
        </w:rPr>
        <w:t>5.8. После получения подобного уведомления «Поставщик» должен в течение 5 (пяти) дней исправить дефекты, доукомплектовать или произвести замену бракованных стульев (их части) за свой счет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6.  ТАРА, УПАКОВКА, МАРКИРОВКА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6.1. Товар должен быть в упаковке, соответствующей характеру поставляемого Товара и способу транспортировки. Упаковка должна предохранять Товар от повреждений. Упаковка и маркировка Товара должна соответствовать требованиям ГОСТа, импортный товар - международным стандартам упаковки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6.2. Информация о мебели, в том числе маркировка на упаковке должна быть на русском языке или продублирована на русском язык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6.3. Маркировка должна содержать сведения о мебели: его наименование, параметры, дату производства, номер партии, срок годности, сведения о производителе Товара, а также иные обозначения в соответствии с действующими международными стандартами и требованиями ГОСТ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7. СРОК ПОСТАВКИ МЕБЕЛИ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7.1. Срок поставки в течение 14 (четырнадцати) дней после подписания контракта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8. ОТВЕТСТВЕННОСТЬ СТОРОН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8.1. За невыполнение или ненадлежащее выполнение принятых на себя обязательств, предусмотренных настоящим Контрактом,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8.2. За несвоевременную оплату Контракта «Заказчик» уплачивает «Поставщику»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«Заказчика».      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8.3. В случае неисполнения либо ненадлежащего исполнения условий Контракта Поставщик, за просрочку поставки стульев в установленный настоящим Контрактом  срок  выплачивает неустойку в размере 1/300 от стоимости товара, поставка которого просрочена, за каждый день просрочки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8.4. Уплата неустойки не освобождает стороны от выполнения  обязательств по настоящему муниципальному Контракту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8.5. Заказчик вправе отказаться от оплаты стульев, не соответствующей требованиям муниципального Контракта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9. ПОРЯДОК РАЗРЕШЕНИЯ СПОРОВ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9.1. Все разногласия или споры, которые могут возникнуть в связи с исполнением муниципального Контракта, регулируются путем переговоров. Соблюдение письменного досудебного (претензионного) порядка рассмотрения споров обязательно. Сторона, получившая претензию, обязана рассмотреть ее в двухнедельный срок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9.2. Если спор не был урегулирован путем переговоров, в претензионном порядке, то он подлежит рассмотрению в Арбитражном суде Пермского края,  согласно действующему законодательству Российской Федераци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3. Расторжение муниципального Контракта происходит по соглашению сторон либо по решению суда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10.ОБСТОЯТЕЛЬСТВА НЕОПРЕДЕЛЕННОЙ СИЛЫ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10.1. Стороны освобождаются от ответственности за частичное или полное неисполнение  своих обязательств по настоящему Контракту, если их исполнению препятствует чрезвычайное и непреодолимое при данных условиях обстоятельство (непреодолимая сила)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.2.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 действительно имело место, в противном случае условия Контракта должны быть выполнены без изменений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.3.Если обстоятельства непреодолимой силы действуют на протяжении месяца и не обнаруживают признаков прекращения, настоящий муниципальный Контракт может быть расторгнут по соглашению сторон или по решению суда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15" w:leader="none"/>
          <w:tab w:val="center" w:pos="4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11. ДЕЙСТВИЕ И ПРЕКРАЩЕНИЕ ДЕЙСТВИЯ КОНТРАКТА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-2" w:firstLine="540"/>
        <w:jc w:val="both"/>
        <w:rPr>
          <w:sz w:val="24"/>
          <w:szCs w:val="24"/>
        </w:rPr>
      </w:pPr>
      <w:r>
        <w:rPr>
          <w:sz w:val="24"/>
          <w:szCs w:val="24"/>
        </w:rPr>
        <w:t>11.1. Настоящий муниципальный Контракт вступает в силу с момента подписания и действует до исполнения сторонами своих обязательств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-2" w:firstLine="540"/>
        <w:jc w:val="both"/>
        <w:rPr>
          <w:color w:val="000000"/>
          <w:spacing w:val="-9"/>
          <w:sz w:val="24"/>
          <w:szCs w:val="24"/>
        </w:rPr>
      </w:pPr>
      <w:r>
        <w:rPr>
          <w:sz w:val="24"/>
          <w:szCs w:val="24"/>
        </w:rPr>
        <w:t>11.2. Расторжение Контракта возможно по соглашению сторон или по решению суда.</w:t>
      </w:r>
    </w:p>
    <w:p>
      <w:pPr>
        <w:pStyle w:val="Normal"/>
        <w:widowControl w:val="false"/>
        <w:ind w:firstLine="54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12. ПРОЧИЕ УСЛОВИЯ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12.1. Настоящий муниципальный Контракт подписан в двух экземплярах, обладающих равной юридической силой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2. Во всем, что не предусмотрено муниципальным Контрактом, стороны руководствуются действующим законодательством Российской Федераци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3. ЮРИДИЧЕСКИЕ АДРЕСА И БАНКОВСКИЕ РЕКВИЗИТЫ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5165"/>
      </w:tblGrid>
      <w:tr>
        <w:trPr>
          <w:trHeight w:val="467" w:hRule="atLeast"/>
        </w:trPr>
        <w:tc>
          <w:tcPr>
            <w:tcW w:w="4735" w:type="dxa"/>
            <w:tcBorders/>
          </w:tcPr>
          <w:p>
            <w:pPr>
              <w:pStyle w:val="Normal"/>
              <w:widowControl w:val="false"/>
              <w:spacing w:lineRule="atLeast" w:line="80"/>
              <w:ind w:left="317" w:firstLine="14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АКАЗЧИК»                                                                  </w:t>
            </w:r>
          </w:p>
          <w:p>
            <w:pPr>
              <w:pStyle w:val="Normal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образовательное учреждение дополнительного образования детей «Детская музыкальная школа №2» г. Перм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ул. Уральская, 109, г. Пермь, 614060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 5906031536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КПП  590601001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 40204810300000000006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 40703810300001000001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 xml:space="preserve">в ГРКЦ ГУ Банка России 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ермскому краю г. Пермь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 xml:space="preserve">УФК по Пермскому краю (ДФ г. Перми, 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ОД «ДМШ №2» л/с 02925014596)                                           Тел.(342)260-41-75</w:t>
            </w:r>
          </w:p>
          <w:p>
            <w:pPr>
              <w:pStyle w:val="Normal"/>
              <w:widowControl w:val="false"/>
              <w:spacing w:lineRule="atLeast" w:line="240"/>
              <w:ind w:left="34" w:righ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40"/>
              <w:ind w:left="34" w:righ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/ Е.А. Пономарёва</w:t>
            </w:r>
          </w:p>
        </w:tc>
        <w:tc>
          <w:tcPr>
            <w:tcW w:w="5165" w:type="dxa"/>
            <w:tcBorders/>
          </w:tcPr>
          <w:p>
            <w:pPr>
              <w:pStyle w:val="Normal"/>
              <w:widowControl w:val="false"/>
              <w:spacing w:lineRule="atLeast" w:line="80"/>
              <w:ind w:left="317" w:firstLine="14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СПОЛНИТЕЛЬ»                                                                  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 ___________________________________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 __________________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_____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 _____________________________________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В _______________________________________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widowControl w:val="false"/>
              <w:spacing w:lineRule="atLeast" w:line="240"/>
              <w:ind w:left="34" w:righ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 _____________________________________</w:t>
            </w:r>
          </w:p>
          <w:p>
            <w:pPr>
              <w:pStyle w:val="Normal"/>
              <w:widowControl w:val="false"/>
              <w:spacing w:lineRule="atLeast" w:line="240"/>
              <w:ind w:left="34" w:right="4" w:hanging="0"/>
              <w:jc w:val="both"/>
              <w:rPr/>
            </w:pPr>
            <w:r>
              <w:rPr>
                <w:sz w:val="24"/>
                <w:szCs w:val="24"/>
              </w:rPr>
              <w:t xml:space="preserve">Тел.  ____________________________________ </w:t>
            </w:r>
          </w:p>
          <w:p>
            <w:pPr>
              <w:pStyle w:val="Normal"/>
              <w:widowControl w:val="false"/>
              <w:spacing w:lineRule="atLeast" w:line="240"/>
              <w:ind w:left="34" w:righ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40"/>
              <w:ind w:left="34" w:righ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40"/>
              <w:ind w:left="34" w:right="4" w:hanging="0"/>
              <w:jc w:val="both"/>
              <w:rPr/>
            </w:pPr>
            <w:r>
              <w:rPr>
                <w:sz w:val="24"/>
                <w:szCs w:val="24"/>
              </w:rPr>
              <w:t xml:space="preserve">/________________/_______________________     </w:t>
            </w:r>
          </w:p>
        </w:tc>
      </w:tr>
    </w:tbl>
    <w:p>
      <w:pPr>
        <w:pStyle w:val="Normal"/>
        <w:widowControl w:val="false"/>
        <w:spacing w:lineRule="atLeast" w:line="240"/>
        <w:ind w:right="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М.П.</w:t>
        <w:tab/>
        <w:tab/>
        <w:tab/>
        <w:tab/>
        <w:tab/>
        <w:tab/>
        <w:tab/>
        <w:tab/>
        <w:t>М.П.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/>
        <w:tab/>
        <w:tab/>
        <w:tab/>
        <w:tab/>
        <w:tab/>
        <w:tab/>
        <w:tab/>
        <w:tab/>
        <w:t>Приложение № 1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>к муниципальному контракту №___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40"/>
        <w:gridCol w:w="3544"/>
        <w:gridCol w:w="956"/>
        <w:gridCol w:w="1080"/>
        <w:gridCol w:w="1440"/>
      </w:tblGrid>
      <w:tr>
        <w:trPr>
          <w:trHeight w:val="488" w:hRule="atLeast"/>
        </w:trPr>
        <w:tc>
          <w:tcPr>
            <w:tcW w:w="14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23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одель 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товара*</w:t>
            </w:r>
          </w:p>
        </w:tc>
        <w:tc>
          <w:tcPr>
            <w:tcW w:w="9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1 един., руб.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за весь объём, руб.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</w:tr>
    </w:tbl>
    <w:p>
      <w:pPr>
        <w:pStyle w:val="Normal"/>
        <w:jc w:val="both"/>
        <w:rPr/>
      </w:pPr>
      <w:r>
        <w:rPr/>
        <w:t>* при указании характеристик товара не допускается использование слов «не более», «не менее», количественные показатели должны быть указаны точ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5"/>
        <w:gridCol w:w="5034"/>
      </w:tblGrid>
      <w:tr>
        <w:trPr>
          <w:trHeight w:val="1201" w:hRule="atLeast"/>
        </w:trPr>
        <w:tc>
          <w:tcPr>
            <w:tcW w:w="575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/ Е.А. Пономарёва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мп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/                            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п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709" w:right="42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25:00Z</dcterms:created>
  <dc:creator>Жданова Лидия Вадимовна</dc:creator>
  <dc:description/>
  <cp:keywords/>
  <dc:language>en-US</dc:language>
  <cp:lastModifiedBy>МОУ ДОД Детская музыкальная школа №2</cp:lastModifiedBy>
  <cp:lastPrinted>2011-08-23T14:40:00Z</cp:lastPrinted>
  <dcterms:modified xsi:type="dcterms:W3CDTF">2011-10-20T09:55:00Z</dcterms:modified>
  <cp:revision>15</cp:revision>
  <dc:subject/>
  <dc:title>Муниципальный контракт  №___</dc:title>
</cp:coreProperties>
</file>