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 xml:space="preserve"> </w:t>
      </w: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41811000122 от «20» октября 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0.2011-0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69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мзил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внутривенных ивнутримышечных  иньекций</w:t>
            </w:r>
          </w:p>
          <w:p>
            <w:pPr>
              <w:pStyle w:val="Normal"/>
              <w:rPr/>
            </w:pPr>
            <w:r>
              <w:rPr/>
              <w:t>12.5% 2 2мл ампулы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нокапроновая кис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кций 5% флаконы 100м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ексамовая кис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50мг/мл  5мл ампулы №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бка гемостатическая коллаген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бка №1 5см х5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одекс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600ле/2мл 2мл ампулы №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фа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,5мг №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реот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01% 1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содезоксихолевая кис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250мг №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смута  трикалия </w:t>
            </w:r>
          </w:p>
          <w:p>
            <w:pPr>
              <w:pStyle w:val="Normal"/>
              <w:rPr/>
            </w:pPr>
            <w:r>
              <w:rPr/>
              <w:t>Дицит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№ 1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ибин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аже № 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5:00Z</dcterms:created>
  <dc:creator>Polishuk</dc:creator>
  <dc:description/>
  <cp:keywords/>
  <dc:language>en-US</dc:language>
  <cp:lastModifiedBy>User</cp:lastModifiedBy>
  <cp:lastPrinted>2009-05-26T11:05:00Z</cp:lastPrinted>
  <dcterms:modified xsi:type="dcterms:W3CDTF">2011-10-20T04:40:00Z</dcterms:modified>
  <cp:revision>3</cp:revision>
  <dc:subject/>
  <dc:title/>
</cp:coreProperties>
</file>