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ов гормональных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ов гормональных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7 5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5 Средства желчегонные</w:t>
              <w:br/>
              <w:t>2423250 Средства, влияющие на процессы обмена</w:t>
              <w:br/>
              <w:t>2423650 Средства, влияющие на процесс обмена, и кровезамени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10:00Z</dcterms:created>
  <dc:creator>User</dc:creator>
  <dc:description/>
  <cp:keywords/>
  <dc:language>en-US</dc:language>
  <cp:lastModifiedBy>User</cp:lastModifiedBy>
  <dcterms:modified xsi:type="dcterms:W3CDTF">2011-10-20T07:11:00Z</dcterms:modified>
  <cp:revision>1</cp:revision>
  <dc:subject/>
  <dc:title/>
</cp:coreProperties>
</file>