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 xml:space="preserve"> </w:t>
      </w: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41811000123 от «20» октября 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0.2011-01.2012</w:t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1275"/>
        <w:gridCol w:w="36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товег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200мг 5мл амп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овег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</w:t>
            </w:r>
          </w:p>
          <w:p>
            <w:pPr>
              <w:pStyle w:val="Normal"/>
              <w:rPr/>
            </w:pPr>
            <w:r>
              <w:rPr/>
              <w:t>80 мг/2 мл ампулы № 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ребролиз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твор для инъекций 5мл </w:t>
            </w:r>
          </w:p>
          <w:p>
            <w:pPr>
              <w:pStyle w:val="Normal"/>
              <w:rPr/>
            </w:pPr>
            <w:r>
              <w:rPr/>
              <w:t>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текс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раствора для внутримышечного введения 10мг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алуронид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 раствора для инъекций и местного применения 64 ед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так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 раствора для инъекций 1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сфолипиды комбинирова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50 мг/5мл 5 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сфолипиды комбинирова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№ 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ндроитин сульф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 раствора для инъек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флут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100мг/ мл 1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реброли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0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 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9:00Z</dcterms:created>
  <dc:creator>Polishuk</dc:creator>
  <dc:description/>
  <cp:keywords/>
  <dc:language>en-US</dc:language>
  <cp:lastModifiedBy>User</cp:lastModifiedBy>
  <cp:lastPrinted>2009-05-26T11:05:00Z</cp:lastPrinted>
  <dcterms:modified xsi:type="dcterms:W3CDTF">2011-10-20T05:33:00Z</dcterms:modified>
  <cp:revision>3</cp:revision>
  <dc:subject/>
  <dc:title/>
</cp:coreProperties>
</file>