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758" w:leader="none"/>
        </w:tabs>
        <w:jc w:val="right"/>
        <w:rPr/>
      </w:pPr>
      <w:r>
        <w:rPr/>
        <w:t xml:space="preserve"> </w:t>
      </w: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0356300141811000125 от «20» октября  2011 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 xml:space="preserve">ТЕХНИЧЕСКОЕ  ЗАД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чество  лекарственных  средств  должно быть подтверждено  действующими сертификатами соответствия</w:t>
      </w:r>
    </w:p>
    <w:p>
      <w:pPr>
        <w:pStyle w:val="Normal"/>
        <w:rPr/>
      </w:pPr>
      <w:r>
        <w:rPr/>
        <w:t>Для стационара МУЗ «МСЧ № 11»</w:t>
      </w:r>
    </w:p>
    <w:p>
      <w:pPr>
        <w:pStyle w:val="Normal"/>
        <w:rPr/>
      </w:pPr>
      <w:r>
        <w:rPr/>
        <w:t>г. Пермь, ул .Победы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и поставки 10.2011 -  01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авка товара после заключения контракта по заявке заказчика в течение 24 часов</w:t>
      </w:r>
    </w:p>
    <w:p>
      <w:pPr>
        <w:pStyle w:val="Normal"/>
        <w:rPr/>
      </w:pPr>
      <w:r>
        <w:rPr/>
      </w:r>
    </w:p>
    <w:tbl>
      <w:tblPr>
        <w:tblW w:w="936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708"/>
        <w:gridCol w:w="1275"/>
        <w:gridCol w:w="369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 Н  Н 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</w:t>
            </w:r>
            <w:r>
              <w:rPr/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иметилгидразиния пропион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 инъекций 10% 5мл ампулы №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сорбида динитр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фузий 0,1% 10мл ампулы №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сорбида динитр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ретард 40мг №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налапри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10мг №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млодип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10мг №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озартра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100мг №6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мипри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10мг №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миприл +гидрохлортиази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5мг/25мг №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зиноприла дигидрат + гидрохлортиази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20мг/25мг №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сопрол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покрытые оболочкой      10 мг № 5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сопрол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покрытые пленочной оболочкой 10 мг № 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минофилл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 для в/в введения 2,4% 10мл ампулы №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пинефр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0,1% 1мл ампулы №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пиридам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покрытые оболочкой 75мг №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павер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2% 2мл ампулы №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нцикл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 50мг/2мл  2мл ампулы №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поцет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 10мг/2мл ампулы №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поцет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5мг №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иннаризи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25мг №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росеми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 1% 2мл ампулы №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ронолакт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25мг № 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дрохлортиази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 100мг № 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цетазолами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 250мг № 2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расеми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10мг № 6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росеми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40мг № 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прол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100мг № 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тагист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24 мг №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ндаз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1% 1 мл  ампулы № 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ндаз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1% 5мл ампулы № 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иосмин+геспериди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покрытые оболочкой 500 мг № 6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оксерут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сулы 300 мг №5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2"/>
    </w:rPr>
  </w:style>
  <w:style w:type="character" w:styleId="Style15">
    <w:name w:val="Основной текст с отступом Знак"/>
    <w:basedOn w:val="1"/>
    <w:qFormat/>
    <w:rPr>
      <w:sz w:val="24"/>
      <w:szCs w:val="24"/>
    </w:rPr>
  </w:style>
  <w:style w:type="character" w:styleId="Emphasis">
    <w:name w:val="Emphasis"/>
    <w:basedOn w:val="1"/>
    <w:qFormat/>
    <w:rPr>
      <w:i/>
      <w:iCs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1"/>
    <w:qFormat/>
    <w:rPr>
      <w:sz w:val="24"/>
      <w:szCs w:val="24"/>
    </w:rPr>
  </w:style>
  <w:style w:type="character" w:styleId="Style17">
    <w:name w:val="Нижний колонтитул Знак"/>
    <w:basedOn w:val="1"/>
    <w:qFormat/>
    <w:rPr>
      <w:sz w:val="24"/>
      <w:szCs w:val="24"/>
    </w:rPr>
  </w:style>
  <w:style w:type="character" w:styleId="Style18">
    <w:name w:val="Заголовок записки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">
    <w:name w:val="Заголовок записки1"/>
    <w:basedOn w:val="Normal"/>
    <w:next w:val="Normal"/>
    <w:qFormat/>
    <w:pPr>
      <w:spacing w:before="0" w:after="60"/>
      <w:jc w:val="both"/>
    </w:pPr>
    <w:rPr/>
  </w:style>
  <w:style w:type="paragraph" w:styleId="15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09:00Z</dcterms:created>
  <dc:creator>Polishuk</dc:creator>
  <dc:description/>
  <cp:keywords/>
  <dc:language>en-US</dc:language>
  <cp:lastModifiedBy>User</cp:lastModifiedBy>
  <cp:lastPrinted>2011-09-29T11:02:00Z</cp:lastPrinted>
  <dcterms:modified xsi:type="dcterms:W3CDTF">2011-10-20T06:09:00Z</dcterms:modified>
  <cp:revision>2</cp:revision>
  <dc:subject/>
  <dc:title/>
</cp:coreProperties>
</file>