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right="389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89" w:hanging="0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88 от 21 октября  2011 г.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Текущий ремонт  объектов озеленения Орджоникидзевского района города Перми</w:t>
      </w:r>
    </w:p>
    <w:p>
      <w:pPr>
        <w:pStyle w:val="Normal"/>
        <w:jc w:val="center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 xml:space="preserve">восстановление скамеек и урн в сквере по ул.Вильямса и восстановление урн в сквере по ул.Кавказская - ул.Белозерская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2" w:name="Obosn"/>
      <w:bookmarkEnd w:id="2"/>
      <w:r>
        <w:rPr/>
        <w:t>техническое задание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54270,81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1873,49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. 2011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734"/>
        <w:gridCol w:w="3891"/>
        <w:gridCol w:w="679"/>
        <w:gridCol w:w="633"/>
        <w:gridCol w:w="1086"/>
        <w:gridCol w:w="1015"/>
        <w:gridCol w:w="1164"/>
        <w:gridCol w:w="973"/>
        <w:gridCol w:w="973"/>
        <w:gridCol w:w="1162"/>
      </w:tblGrid>
      <w:tr>
        <w:trPr>
          <w:tblHeader w:val="true"/>
          <w:trHeight w:val="278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752"/>
        <w:gridCol w:w="3874"/>
        <w:gridCol w:w="674"/>
        <w:gridCol w:w="649"/>
        <w:gridCol w:w="1088"/>
        <w:gridCol w:w="1010"/>
        <w:gridCol w:w="1164"/>
        <w:gridCol w:w="973"/>
        <w:gridCol w:w="965"/>
        <w:gridCol w:w="1162"/>
      </w:tblGrid>
      <w:tr>
        <w:trPr>
          <w:tblHeader w:val="true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3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Сквер по ул.Вильямса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8-1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8,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,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6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8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6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5,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0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ФССЦ-401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ласс В15 (М200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2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8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йс-лист Лавка-Удм.(или эквивалент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амейка парков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9,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99,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йс-лист компания ЛиДер (или эквивалент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на парков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8,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11,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1-01-14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сор строительный с погрузкой вручную: погруз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нн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0-3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 работающих вне карьера: расстояние перевозки 10 км; нормативное время пробега 1,052 час; класс груза 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онн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Сквер по ул.Вильямс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5138,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Сквер по ул.Кавказская - ул.Белозерская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1-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ытье ям для установки стоек и столбов: глубиной 0,4 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я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9,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9,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6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5,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0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01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ласс В15 (М200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9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йс-лист компания ЛиДер (или эквивалент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на парков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8,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5,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Сквер по ул.Кавказская - ул.Белозерск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853,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60,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7</w:t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79,8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3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4</w:t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счет в цены 3 кв. 2011 ОЗП=12,63; ЭМ=5,02; ЗПМ=12,63; МАТ=4,16  (Поз. 1-2, 9, 8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1,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3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8</w:t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3кв.2011г. ПЗ=6,21 (ОЗП=6,21; ЭМ=6,21; МАТ=6,21)  (Поз. 6-7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,9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4% =  75%*0,85 ФОТ (от 1469,88)  (Поз. 8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0,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5% =  100%*0,85 ФОТ (от 28,38)  (Поз. 6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8% =  104%*0,85 ФОТ (от 188,56)  (Поз. 1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9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9% =  105%*0,85 ФОТ (от 186,67)  (Поз. 2, 9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,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6% =  45%*0,8 ФОТ (от 1469,88)  (Поз. 8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60%*0,8 ФОТ (от 216,94)  (Поз. 1, 6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4% =  65%*0.85 * 0,8 ФОТ (от 186,67)  (Поз. 2, 9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,4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з..3,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66,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грузо-разгрузочные работы при автоперевозка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6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автотранспорт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9,7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92,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05,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,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3,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,9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78,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270,8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18"/>
          <w:szCs w:val="18"/>
        </w:rPr>
      </w:pPr>
      <w:r>
        <w:rPr>
          <w:rFonts w:eastAsia="Symbol" w:cs="Symbol" w:ascii="Symbol" w:hAnsi="Symbol"/>
          <w:i/>
          <w:sz w:val="18"/>
          <w:szCs w:val="18"/>
        </w:rPr>
        <w:t></w:t>
      </w:r>
      <w:r>
        <w:rPr>
          <w:i/>
          <w:sz w:val="18"/>
          <w:szCs w:val="18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18"/>
          <w:szCs w:val="18"/>
        </w:rPr>
        <w:t></w:t>
      </w:r>
    </w:p>
    <w:p>
      <w:pPr>
        <w:pStyle w:val="Normal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18"/>
          <w:szCs w:val="18"/>
        </w:rPr>
      </w:pPr>
      <w:r>
        <w:rPr>
          <w:rFonts w:eastAsia="Symbol" w:cs="Symbol" w:ascii="Symbol" w:hAnsi="Symbol"/>
          <w:i/>
          <w:sz w:val="18"/>
          <w:szCs w:val="18"/>
        </w:rPr>
        <w:t></w:t>
      </w:r>
      <w:r>
        <w:rPr>
          <w:i/>
          <w:sz w:val="18"/>
          <w:szCs w:val="18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18"/>
          <w:szCs w:val="18"/>
        </w:rPr>
        <w:t>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284" w:right="289" w:gutter="0" w:header="0" w:top="141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18:00Z</dcterms:created>
  <dc:creator>user</dc:creator>
  <dc:description/>
  <cp:keywords/>
  <dc:language>en-US</dc:language>
  <cp:lastModifiedBy>Пользователь</cp:lastModifiedBy>
  <dcterms:modified xsi:type="dcterms:W3CDTF">2011-10-20T04:23:00Z</dcterms:modified>
  <cp:revision>10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