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88 от 21 октября 2011 года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запроса котировок на выполнение работ по текущему ремонту объектов озеленения (восстановление скамеек и урн в сквере  по ул. Вильямса и восстановление урн в сквере по ул.  Кавказская - ул. Белозерская) в Орджоникидзевском районе города Перм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БУ «Благоустройство Орджоникидзевского район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факс 284-35-35, </w:t>
      </w:r>
      <w:r>
        <w:rPr>
          <w:rFonts w:cs="Times New Roman" w:ascii="Times New Roman" w:hAnsi="Times New Roman"/>
          <w:lang w:val="en-US"/>
        </w:rPr>
        <w:t>mb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or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ya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</w:rPr>
        <w:t>Требования к выполнению работ: в (Приложении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ая цена контракта составляет: 54270 рублей 81 копейка (пятьдесят четыре тысячи двести семьдесят рублей 81 копейка). В </w:t>
      </w:r>
      <w:r>
        <w:rPr>
          <w:rFonts w:cs="Times New Roman" w:ascii="Times New Roman" w:hAnsi="Times New Roman"/>
          <w:sz w:val="24"/>
          <w:szCs w:val="24"/>
        </w:rPr>
        <w:t>соответствии с локальным сметным расчетом (Приложение №2 к извещению о проведении запроса котировок)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color w:val="000000"/>
        </w:rPr>
        <w:t>Цена Контракта включает в себя все расходы на страхование, уплату таможенных пошлин, налоги, сборы, и другие издержки Подрядчика и причитающееся ему вознагражде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выполнения работ: с момента заключения контракта по 01.12.2011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выполняемых работ: согласно техническому заданию и локально сметному расче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</w:rPr>
        <w:t>Место оказания услуг: г.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ую заявку следует подать до 10:00 часов (местного времени)  28 октября 2011г. по адресу: 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0:00 часов 28 октября 2011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Котировочные заявки подаются по форме приложение №2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е котировочной комиссии по рассмотрению заявок состоится 31 октября 2011г. 10:00 часов по адресу: г. Пермь, ул. Веденеева, 86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 и отсутствуют сведения об участнике размещения заказа в реестре недобросовестных поставщиков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</w:rPr>
        <w:t>Приложения:</w:t>
      </w:r>
      <w:r>
        <w:rPr>
          <w:rFonts w:cs="Times New Roman" w:ascii="Times New Roman" w:hAnsi="Times New Roman"/>
        </w:rPr>
        <w:t xml:space="preserve"> </w:t>
        <w:tab/>
        <w:t xml:space="preserve">             1) техническое задание;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) локальный сметный расчет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</w:rPr>
        <w:tab/>
        <w:tab/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</w:rPr>
        <w:t>4) проект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Директор</w:t>
        <w:tab/>
        <w:tab/>
        <w:tab/>
        <w:t xml:space="preserve">      </w:t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49:00Z</dcterms:created>
  <dc:creator>Пользователь</dc:creator>
  <dc:description/>
  <cp:keywords/>
  <dc:language>en-US</dc:language>
  <cp:lastModifiedBy>Пользователь</cp:lastModifiedBy>
  <cp:lastPrinted>2010-05-11T17:03:00Z</cp:lastPrinted>
  <dcterms:modified xsi:type="dcterms:W3CDTF">2011-10-20T04:20:00Z</dcterms:modified>
  <cp:revision>88</cp:revision>
  <dc:subject/>
  <dc:title/>
</cp:coreProperties>
</file>