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88 от 21 октября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текущему ремонту объектов озелен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Орджоникидзевском районе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выполнения: с момента заключения контракта по 01.12.2011г.</w:t>
      </w:r>
    </w:p>
    <w:p>
      <w:pPr>
        <w:pStyle w:val="Normal"/>
        <w:jc w:val="both"/>
        <w:rPr/>
      </w:pPr>
      <w:r>
        <w:rPr/>
        <w:t>Объем выполняемых работ определяется локальным сметным расче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Сквер по ул. Вильямс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борка покрытий и оснований асфальтобетон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ка скамей со спинкой (4 шт.) с бетонированием бетон тяжелый, класс В 15 (М2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ям, размер 0,3*0,3*0,3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ка урн (8 шт.) с бетонированием бетон тяжелый, класс В 15 (М2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квер по ул. Кавказская – ул. Белозерск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ям, размер 0,3*0,3*0,3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урн (4 шт.) с бетонированием бетон тяжелый, класс В 15 (М20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, предъявляемые к выполнению работ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боты вести в соответствии прилагаемой схемы, выдаваемой на момент заключения контрак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роительный мусор использовать на нужды района по решению Заказчика.</w:t>
      </w:r>
    </w:p>
    <w:p>
      <w:pPr>
        <w:pStyle w:val="Normal"/>
        <w:ind w:firstLine="709"/>
        <w:jc w:val="center"/>
        <w:rPr/>
      </w:pPr>
      <w:r>
        <w:rPr>
          <w:b/>
        </w:rPr>
        <w:t>Технология производства работ и условия выполнения рабо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Технология производства работ, качество применяемых материалов и условия выполнения текущего ремонта, а также ограждение мест производства работ по текущему ремонту должны отвечать требованиям ГОСТ, СНиП и другим нормативным документам, согласно приложению №2 к техническому заданию.</w:t>
      </w:r>
    </w:p>
    <w:p>
      <w:pPr>
        <w:pStyle w:val="Normal"/>
        <w:ind w:firstLine="709"/>
        <w:jc w:val="both"/>
        <w:rPr/>
      </w:pPr>
      <w:r>
        <w:rPr/>
        <w:t>Перед началом производства работ Подрядчик согласовывает схему расположения скамей и урн с Заказчиком.</w:t>
      </w:r>
    </w:p>
    <w:p>
      <w:pPr>
        <w:pStyle w:val="Normal"/>
        <w:ind w:firstLine="708"/>
        <w:jc w:val="both"/>
        <w:rPr/>
      </w:pPr>
      <w:r>
        <w:rPr/>
        <w:t>При демонтаже существующих покрытий на данной территории, погрузка и перевозка строительного мусора выполняется в течение рабочей смены, текущего дня. Складирование материалов на объекте не допускается.</w:t>
      </w:r>
    </w:p>
    <w:p>
      <w:pPr>
        <w:pStyle w:val="Normal"/>
        <w:ind w:firstLine="708"/>
        <w:jc w:val="both"/>
        <w:rPr/>
      </w:pPr>
      <w:r>
        <w:rPr/>
        <w:t>Скамьи и урны должны быть огрунтованы, окрашены перед монтажом. Сварные детали не должны иметь выступающих частей. Поверхность скамей не должна иметь острых частей. Закрепление стоек следует производить после выверки положения скамей и урн в плане и в профиле. Металлические элементы скамей и урн и сварные соединения должны быть прокрашены атмосферостойкими красками.</w:t>
      </w:r>
    </w:p>
    <w:p>
      <w:pPr>
        <w:pStyle w:val="Normal"/>
        <w:ind w:firstLine="708"/>
        <w:jc w:val="both"/>
        <w:rPr/>
      </w:pPr>
      <w:r>
        <w:rPr/>
        <w:t xml:space="preserve">Качество применяемых материалов и условия выполнения работ должны отвечать требованиям СНиП </w:t>
      </w:r>
      <w:r>
        <w:rPr>
          <w:lang w:val="en-US"/>
        </w:rPr>
        <w:t>III</w:t>
      </w:r>
      <w:r>
        <w:rPr/>
        <w:t>-10-75 «Благоустройство территории», МДС 13-5.2000 «Правила создания, охраны и содержания зеленых насаждений в городах Российской Федерации» Приложению №2 к техническому заданию и другим нормативным документам. Правилами содержания территории г. Перми, Уставом города Перми.</w:t>
      </w:r>
    </w:p>
    <w:p>
      <w:pPr>
        <w:pStyle w:val="Normal"/>
        <w:ind w:firstLine="708"/>
        <w:jc w:val="both"/>
        <w:rPr/>
      </w:pPr>
      <w:r>
        <w:rPr/>
        <w:t xml:space="preserve">Подрядчик должен обеспечить надлежащее качество выполнения данных работ. За невыполнение или ненадлежащее выполнение принятых на себя обязательств,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Оценка качества выполняемых работ и снижение стоимости за некачественную работу производятся в соответствии с приложением№1 к техническому заданию. </w:t>
      </w:r>
      <w:r>
        <w:rPr>
          <w:spacing w:val="-4"/>
        </w:rPr>
        <w:t>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/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>Гарантийный срок на работы, выполненные Подрядчиком - 24 месяца со дня подписания актов выполненных работ.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/>
        <w:t>к техническому зада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дрядными организациями, осуществляющими текущий ремонт Орджоникидзевского района г.Перми по муниципальному заказу.</w:t>
      </w:r>
    </w:p>
    <w:p>
      <w:pPr>
        <w:pStyle w:val="Normal"/>
        <w:jc w:val="both"/>
        <w:rPr/>
      </w:pPr>
      <w:r>
        <w:rPr/>
        <w:tab/>
        <w:t>Настоящие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 некачественном выполнении работ будет производиться следующее снижение стоимости результата </w:t>
      </w:r>
      <w:r>
        <w:rPr/>
        <w:t>выполнения работ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2430"/>
      </w:tblGrid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озможных нарушений при выполнении работ по текущему ремонту объектов озеле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применяемые при выполнении работ, соответствуют техническому заданию, требованиям ГОСТ, СНиП и другим нормативным документам, согласно приложению №2 к техническому заданию. Скамьи и урны установлены без отклонений по горизонтали и вертикал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применяемые при выполнении работ, не соответствуют техническому заданию, требованиям ГОСТ, СНиП и другим нормативным документам, согласно приложению №2 к техническому заданию. Скамьи и урны установлены с отклонением по горизонтали и вертикал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  <w:t>При оценке «Удовлетворительно» оплата производится согласно контракта в полном объе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ценке «Неудовлетворительно» за один из видов работ в составе всего комплекса оплата за данный вид работ не производи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езультата принимае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ачество и % снижения стоимости  результата работ определяется на основании обследования в присутствии представителя подрядной организации или комиссии. Замечания отражаются в акте проверки, который подписывается заказчиком и подрядчиком, или членами комиссии, с указанием замечаний. Отсутствие замечаний также отражаются в акте проверки. Оплата выполненных работ осуществляется на основании акта проверки качества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1620"/>
        <w:gridCol w:w="5488"/>
      </w:tblGrid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ермской Городской Думы от 29.01.2008 г.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правил благоустройства и содержания территории в городе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шения Пермской городской Думы от 26.06.2001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"Об утверждении Правил обращения с отходами на территории города Перми"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10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С 13-5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равила создания, охраны и содержания зеленых насаждений в городах Российской Федерации»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8"/>
        </w:tabs>
        <w:ind w:left="1458" w:hanging="360"/>
      </w:pPr>
    </w:lvl>
    <w:lvl w:ilvl="2">
      <w:start w:val="1"/>
      <w:numFmt w:val="lowerRoman"/>
      <w:lvlText w:val="%3."/>
      <w:lvlJc w:val="right"/>
      <w:pPr>
        <w:tabs>
          <w:tab w:val="num" w:pos="2178"/>
        </w:tabs>
        <w:ind w:left="2178" w:hanging="180"/>
      </w:pPr>
    </w:lvl>
    <w:lvl w:ilvl="3">
      <w:start w:val="1"/>
      <w:numFmt w:val="decimal"/>
      <w:lvlText w:val="%4."/>
      <w:lvlJc w:val="left"/>
      <w:pPr>
        <w:tabs>
          <w:tab w:val="num" w:pos="2898"/>
        </w:tabs>
        <w:ind w:left="28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8"/>
        </w:tabs>
        <w:ind w:left="3618" w:hanging="360"/>
      </w:pPr>
    </w:lvl>
    <w:lvl w:ilvl="5">
      <w:start w:val="1"/>
      <w:numFmt w:val="lowerRoman"/>
      <w:lvlText w:val="%6."/>
      <w:lvlJc w:val="right"/>
      <w:pPr>
        <w:tabs>
          <w:tab w:val="num" w:pos="4338"/>
        </w:tabs>
        <w:ind w:left="4338" w:hanging="180"/>
      </w:pPr>
    </w:lvl>
    <w:lvl w:ilvl="6">
      <w:start w:val="1"/>
      <w:numFmt w:val="decimal"/>
      <w:lvlText w:val="%7."/>
      <w:lvlJc w:val="left"/>
      <w:pPr>
        <w:tabs>
          <w:tab w:val="num" w:pos="5058"/>
        </w:tabs>
        <w:ind w:left="5058" w:hanging="360"/>
      </w:pPr>
    </w:lvl>
    <w:lvl w:ilvl="7">
      <w:start w:val="1"/>
      <w:numFmt w:val="lowerLetter"/>
      <w:lvlText w:val="%8."/>
      <w:lvlJc w:val="left"/>
      <w:pPr>
        <w:tabs>
          <w:tab w:val="num" w:pos="5778"/>
        </w:tabs>
        <w:ind w:left="5778" w:hanging="360"/>
      </w:pPr>
    </w:lvl>
    <w:lvl w:ilvl="8">
      <w:start w:val="1"/>
      <w:numFmt w:val="lowerRoman"/>
      <w:lvlText w:val="%9."/>
      <w:lvlJc w:val="right"/>
      <w:pPr>
        <w:tabs>
          <w:tab w:val="num" w:pos="6498"/>
        </w:tabs>
        <w:ind w:left="649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24:00Z</dcterms:created>
  <dc:creator>user</dc:creator>
  <dc:description/>
  <cp:keywords/>
  <dc:language>en-US</dc:language>
  <cp:lastModifiedBy>Пользователь</cp:lastModifiedBy>
  <cp:lastPrinted>2011-10-14T08:39:00Z</cp:lastPrinted>
  <dcterms:modified xsi:type="dcterms:W3CDTF">2011-10-20T08:22:00Z</dcterms:modified>
  <cp:revision>15</cp:revision>
  <dc:subject/>
  <dc:title>Техническое задание</dc:title>
</cp:coreProperties>
</file>