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 21 » октября  2011 года  № 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ровли в поликлинике №4 по адресу город Пермь, ул.Грачева,12 (лит.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4, МУЗ «ГДКП №1» г. Пермь, ул. Грачева, 12 (литер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работ  30 ноября 2011 года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является неизменной на все время действия контракта и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356,94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 25 «а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 01 » но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до 17.00 в рабочие дни, пятница с 09.00 до 16.00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тировочные заявки подаются  по форме Приложения № 1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2331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7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    1.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Ведомость объемов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4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Денис</cp:lastModifiedBy>
  <cp:lastPrinted>2011-10-21T10:39:00Z</cp:lastPrinted>
  <dcterms:modified xsi:type="dcterms:W3CDTF">2011-10-21T05:05:00Z</dcterms:modified>
  <cp:revision>10</cp:revision>
  <dc:subject/>
  <dc:title>ЗАПРОС КОТИРОВОЧНОЙ ЦЕНЫ</dc:title>
</cp:coreProperties>
</file>