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№ 9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«21» октября 2011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ОСТЬ ОБЪЕМОВ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кущий ремонт кровли МУЗ «ГДКП №1» ул. Грачева, 12 (Лит.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562"/>
        <w:gridCol w:w="1260"/>
        <w:gridCol w:w="900"/>
        <w:gridCol w:w="136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Новый разде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лких покрытий и обделок из листовой ста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точных труб с люл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 труб и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окрытия кровли средней сложности из листовой стали: без настенных желобов и св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оцинкованная толщиной листа: 0,7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решетки с прозорами: из досок толщиной до 3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меняемой обреш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римыканий: к каменным сте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ептическая и противопожарная защита деревянных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 обрабат. обреш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чердачного пере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весного потолка типа «Байк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литок подвесного потолка типа « Байкал» с обрабатываемой поверх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л: 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должность, подпись, расшифровка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ерил: 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должность, подпись, расшифровка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6:00Z</dcterms:created>
  <dc:creator>Денис</dc:creator>
  <dc:description/>
  <cp:keywords/>
  <dc:language>en-US</dc:language>
  <cp:lastModifiedBy>Денис</cp:lastModifiedBy>
  <dcterms:modified xsi:type="dcterms:W3CDTF">2011-10-21T05:06:00Z</dcterms:modified>
  <cp:revision>7</cp:revision>
  <dc:subject/>
  <dc:title>Утверждаю</dc:title>
</cp:coreProperties>
</file>