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7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елёнок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6742"/>
      </w:tblGrid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4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4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елёнок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1 000,00 Российский рубль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812030 Предметы одежды для грудных детей [1812700] - [1812769]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(Семь) рабочи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 02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7 550,00 Российский рубль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6744"/>
      </w:tblGrid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1.10.2011 09:00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2.11.2011 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3913"/>
      </w:tblGrid>
      <w:tr>
        <w:trPr/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913" w:type="dxa"/>
            <w:tcBorders/>
          </w:tcPr>
          <w:p>
            <w:pPr>
              <w:pStyle w:val="Normal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474" w:right="851" w:gutter="0" w:header="0" w:top="10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22:00Z</dcterms:created>
  <dc:creator>ОМТС</dc:creator>
  <dc:description/>
  <cp:keywords/>
  <dc:language>en-US</dc:language>
  <cp:lastModifiedBy>ОМТС</cp:lastModifiedBy>
  <dcterms:modified xsi:type="dcterms:W3CDTF">2011-10-20T05:30:00Z</dcterms:modified>
  <cp:revision>4</cp:revision>
  <dc:subject/>
  <dc:title/>
</cp:coreProperties>
</file>