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текстильных изделий</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екстильных изделий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000 (Шестьдесят три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г. Пермь, ул. Лебедева,4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7 (Сем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1 260 (Одна тысяча двести шестьдесят) рублей</w:t>
            </w:r>
            <w:r>
              <w:rPr>
                <w:b/>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3 150 (Три тысячи сто пятьдесят) рублей</w:t>
            </w:r>
            <w:r>
              <w:rPr>
                <w:b/>
                <w:bCs/>
                <w:sz w:val="22"/>
                <w:szCs w:val="22"/>
              </w:rPr>
              <w:t xml:space="preserve">. </w:t>
            </w:r>
          </w:p>
          <w:p>
            <w:pPr>
              <w:pStyle w:val="3"/>
              <w:numPr>
                <w:ilvl w:val="0"/>
                <w:numId w:val="0"/>
              </w:numPr>
              <w:ind w:left="0" w:firstLine="317"/>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0.10.2011</w:t>
                    <w:br/>
                    <w:t xml:space="preserve"> №0356300079211000208</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рлова Т П</cp:lastModifiedBy>
  <cp:lastPrinted>2011-06-07T18:23:00Z</cp:lastPrinted>
  <dcterms:modified xsi:type="dcterms:W3CDTF">2011-10-19T10:36:00Z</dcterms:modified>
  <cp:revision>84</cp:revision>
  <dc:subject/>
  <dc:title>СОГЛАСОВАНО</dc:title>
</cp:coreProperties>
</file>