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41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яса и мясопродуктов на ноябрь-декабрь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4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41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ельева Любовь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яса и мясопродуктов на ноябрь-декабрь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1 5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обоснования начальной (максимальной) цены контракта прикреплен к извещению в виде файла (см. документы заказа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 п. 5 ч. 4 ст. 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11 Субпродукты первой категории говяжь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первой категории охлажденная (тазобедренная часть) - технические характеристики товара: соответствие ГОСТу, количество - 665,00 кг; Фарш говяжий первой категории - технические характеристики товара: соответствие ГОСТу, количество - 114,00 кг; Печень говяжья первой категории - технические характеристики товара: соответствие ГОСТу, количество - 79,00 к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ринимаются ежедневно, кроме субботы и воскресенья с 09.00 часов до 17.30 часов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склад пищеблока по адресу г.Пермь, ул. Вижайская, 14 А; склад пищеблока по адресу г.Пермь, ул. Кояновск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и раза в неделю по заявке учреждения до 09.00 час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,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2 этаж, кабинет заместителя заведующего по АХЧ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ники размещения заказа должны представить котировочную заявку по форме, прилагаемой к данному извещению (Приложение № 1) в письменной форме (курьером или по почте) или по электронной почте в отсканированном изображ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3:00Z</dcterms:created>
  <dc:creator>Admin</dc:creator>
  <dc:description/>
  <cp:keywords/>
  <dc:language>en-US</dc:language>
  <cp:lastModifiedBy>Admin</cp:lastModifiedBy>
  <dcterms:modified xsi:type="dcterms:W3CDTF">2011-10-20T07:23:00Z</dcterms:modified>
  <cp:revision>2</cp:revision>
  <dc:subject/>
  <dc:title/>
</cp:coreProperties>
</file>